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</w:t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ЖНОВ МИХАИЛ СТЕПАНОВИЧ</w:t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: 8 августа 1936 г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Образование – высшее (Одесская академия холода в 1959 г, аспирантура по специальности “Физическая химия” в 1966 г). Работает в ГП “Всеукраинский государственный научно-производственный центр стандартизации, метрологии, сертификации и защиты прав потребителей” (ГП “Укрметртестстандарт”, Киев) с 1969 г. в должностях начальника научно-исследовательского отдела физико-химических измерений, заместителя директора по научной работе, директора научно-производственного института метрологического обеспечения измерений состава, свойств и количества веществ и материалов ГП “Укрметртестстандарт” – 2002 г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Ученая степень – кандидат химических наук, ученое звание – старший научный сотрудник.</w:t>
      </w:r>
    </w:p>
    <w:p>
      <w:pPr>
        <w:pStyle w:val="Normal"/>
        <w:spacing w:lineRule="atLeast" w:line="24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учные направления исследований: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- фундаментальные и прикладные вопросы развития и применения абсолютных методов приготовления и аттестации стандартных образцов состава веществ и материалов;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- научно-методические основы обеспечения прослеживаемости в количественном анализе на основании применения стандартных образцов состава веществ и материалов, аттестованных абсолютными методами;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- создание и внедрение в метрологическую систему Украины государственных эталонов в области химической метрологии и обеспечение их прослеживаемости к международным эталонам;</w:t>
      </w:r>
    </w:p>
    <w:p>
      <w:pPr>
        <w:pStyle w:val="Normal"/>
        <w:spacing w:lineRule="atLeast" w:line="24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средств измерительной техники и нормативных документов в области измерений свойств и состава газовых сред;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- проведение поверки, калибровки, метрологической аттестации, сертификации и государственных испытаний средств измерений состава газовых сред.</w:t>
      </w:r>
    </w:p>
    <w:p>
      <w:pPr>
        <w:pStyle w:val="Normal"/>
        <w:spacing w:lineRule="atLeast" w:line="24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нов М.С. является членом ТК 1.8 КООМЕТ “Физико-химия” от Украины с 2005 г. Участвует в работах 11 тем КООМЕТ, направленных на проведение сличений, в том числе является членом рабочих групп тем КООМЕТ 483/RU-a/09 “Дополнительные сличения первичных эталонов содержания компонентов в газовых средах: NO в азоте (50 мкмоль/моль)” и 484/RU-a/09 “Ключевые сличения первичных эталонов содержания компонентов в газовых средах: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в азоте (100 мкмоль/моль)”.</w:t>
      </w:r>
    </w:p>
    <w:p>
      <w:pPr>
        <w:pStyle w:val="Normal"/>
        <w:spacing w:lineRule="atLeast" w:line="24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нов М.С. участвует и руководит научно-исследовательскими и прикладными работами по созданию национальной эталонной базы Украины в области измерений состава газовых сред. Под его руководством созданы государственный первичный и четыре вторичных эталона единицы молярной доли компонентов в газовых средах, разработана соответствующая поверочная схема и средства измерительной техники, основано производство 609 типов стандартных образцов состава газовых сред для обеспечения поверки средств измерительной техники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Прослеживаемость результатов измерений состава газовых сред в Украине к международным эталонам обеспечивается постоянным участием национального эталона единицы молярной доли компонентов в международных сличениях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cs="Times New Roman" w:ascii="Times New Roman" w:hAnsi="Times New Roman"/>
        </w:rPr>
        <w:t>Рожнов М.С. является автором более 250 публикаций, из которых 30 опубликовано в журналах из списка Института научной информации США (Филадельфия). Принимает активное участие в мировом научном процессе: председатель национальной организации Eurachem-Украина, член технических комитетов ISO/TC 158 “Анализ газов”, ISO/TC 193 “Природный газ”, участник и организатор многих международных конференций и симпозиумов.</w:t>
      </w:r>
    </w:p>
    <w:p>
      <w:pPr>
        <w:pStyle w:val="Normal"/>
        <w:spacing w:lineRule="atLeast" w:line="240" w:before="80" w:after="0"/>
        <w:rPr/>
      </w:pPr>
      <w:r>
        <w:rPr>
          <w:rFonts w:cs="Times New Roman" w:ascii="Times New Roman" w:hAnsi="Times New Roman"/>
          <w:b/>
          <w:i/>
        </w:rPr>
        <w:t xml:space="preserve">Рекомендуется к присвоению Почетного звания “Заслуженный метролог КООМЕТ”. </w:t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ице-президент КООМЕТ, </w:t>
        <w:br/>
        <w:t>Член Комитета КООМЕТ от Украины</w:t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87630</wp:posOffset>
            </wp:positionV>
            <wp:extent cx="1364615" cy="70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80" w:after="0"/>
        <w:rPr/>
      </w:pPr>
      <w:r>
        <w:rPr>
          <w:rFonts w:cs="Times New Roman" w:ascii="Times New Roman" w:hAnsi="Times New Roman"/>
          <w:b/>
        </w:rPr>
        <w:br/>
        <w:t>Д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аве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Неежмаков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5:00Z</dcterms:created>
  <dc:creator>sher</dc:creator>
  <dc:description/>
  <cp:keywords/>
  <dc:language>en-US</dc:language>
  <cp:lastModifiedBy>Julia</cp:lastModifiedBy>
  <cp:lastPrinted>2013-10-10T11:18:00Z</cp:lastPrinted>
  <dcterms:modified xsi:type="dcterms:W3CDTF">2013-10-31T12:29:00Z</dcterms:modified>
  <cp:revision>5</cp:revision>
  <dc:subject/>
  <dc:title/>
</cp:coreProperties>
</file>