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95"/>
        <w:gridCol w:w="4922"/>
        <w:gridCol w:w="2092"/>
        <w:gridCol w:w="112"/>
      </w:tblGrid>
      <w:tr>
        <w:trPr>
          <w:trHeight w:val="597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мендация КООМЕТ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: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обучения и стажировок специалистов национальных метрологических институтов, сотрудничающих в КООМЕТ</w:t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24-м заседании Комитета КООМЕТ (Екатеринбург, Россия, 16–17 апреля 2014 г.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ая рекомендация содержит общие положения по оформлению и содержанию программ по подготовке и повышению квалификации специалистов национальных метрологических институтов (НМИ), сотрудничающих в КООМЕТ, и устанавливает порядок их разработки и согла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рмативные ссыл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стандарт ИСО/МЭК 17025 “Общие требования к компетентности испытательных и калибровочных лабораторий”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ОМЕТ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/2013 “Правила процедуры КООМЕТ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кращ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ЛАК –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е сотрудничество по аккредитации лаборатор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К – </w:t>
      </w:r>
      <w:r>
        <w:rPr>
          <w:rFonts w:cs="Times New Roman" w:ascii="Times New Roman" w:hAnsi="Times New Roman"/>
          <w:sz w:val="24"/>
          <w:szCs w:val="24"/>
        </w:rPr>
        <w:t xml:space="preserve">Консультативный комитет МКМ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ОМЕТ – </w:t>
      </w:r>
      <w:r>
        <w:rPr>
          <w:rFonts w:cs="Times New Roman" w:ascii="Times New Roman" w:hAnsi="Times New Roman"/>
          <w:sz w:val="24"/>
          <w:szCs w:val="24"/>
        </w:rPr>
        <w:t xml:space="preserve">Евро-азиатское сотрудничество государственных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логических учрежд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КМВ – </w:t>
      </w:r>
      <w:r>
        <w:rPr>
          <w:rFonts w:cs="Times New Roman" w:ascii="Times New Roman" w:hAnsi="Times New Roman"/>
          <w:sz w:val="24"/>
          <w:szCs w:val="24"/>
        </w:rPr>
        <w:t>Международный Комитет Мер и Ве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МВ – </w:t>
      </w:r>
      <w:r>
        <w:rPr>
          <w:rFonts w:cs="Times New Roman" w:ascii="Times New Roman" w:hAnsi="Times New Roman"/>
          <w:sz w:val="24"/>
          <w:szCs w:val="24"/>
        </w:rPr>
        <w:t>Международное Бюро Мер и Ве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ЗМ – </w:t>
      </w:r>
      <w:r>
        <w:rPr>
          <w:rFonts w:cs="Times New Roman" w:ascii="Times New Roman" w:hAnsi="Times New Roman"/>
          <w:sz w:val="24"/>
          <w:szCs w:val="24"/>
        </w:rPr>
        <w:t>Международная организация законодательной метроло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МИ – </w:t>
      </w:r>
      <w:r>
        <w:rPr>
          <w:rFonts w:cs="Times New Roman" w:ascii="Times New Roman" w:hAnsi="Times New Roman"/>
          <w:sz w:val="24"/>
          <w:szCs w:val="24"/>
        </w:rPr>
        <w:t>национальный метрологический институ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МО – </w:t>
      </w:r>
      <w:r>
        <w:rPr>
          <w:rFonts w:cs="Times New Roman" w:ascii="Times New Roman" w:hAnsi="Times New Roman"/>
          <w:sz w:val="24"/>
          <w:szCs w:val="24"/>
        </w:rPr>
        <w:t>Региональная метрологическая организа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МК – </w:t>
      </w:r>
      <w:r>
        <w:rPr>
          <w:rFonts w:cs="Times New Roman" w:ascii="Times New Roman" w:hAnsi="Times New Roman"/>
          <w:sz w:val="24"/>
          <w:szCs w:val="24"/>
        </w:rPr>
        <w:t>система менеджмента каче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CIPM MRA - </w:t>
      </w:r>
      <w:r>
        <w:rPr>
          <w:rFonts w:cs="Times New Roman" w:ascii="Times New Roman" w:hAnsi="Times New Roman"/>
          <w:sz w:val="24"/>
          <w:szCs w:val="24"/>
        </w:rPr>
        <w:t>Соглашение о взаимном признании национальных эталонов и сертификатов калибровки и измерений, выдаваемых национальными метрологическими института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К – </w:t>
      </w:r>
      <w:r>
        <w:rPr>
          <w:rFonts w:cs="Times New Roman" w:ascii="Times New Roman" w:hAnsi="Times New Roman"/>
          <w:sz w:val="24"/>
          <w:szCs w:val="24"/>
        </w:rPr>
        <w:t>технический комитет КООМ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ъединенный комитет МБМВ и Р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Настоящие рекомендации разработаны с целью организации работ по подготовке и повышению квалификации специалистов НМИ, сотрудничающих в КООМЕТ и участвующих в работах по реализации Соглашения о взаимном признании национальных эталонов, сертификатов калибровки и измерений (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Подготовка и повышение квалификации специалистов в рамках КООМЕТ осуществляется в форме обучающих семинаров и  стажировок в НМИ (семинары и стажировки могут совмеща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Подготовка и повышение квалификации проводится по программам обучения и стажировок специалистов (далее по тексту Программы), реализуемым в форме курса лекций (теоретические семинары) и/или стажировки (практические семинары по усвоению опыта и навыков работы). Требования к оформлению и содержанию Программ приведены в Приложениях А и 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 Программы разрабатываются по инициативе технических комитетов по тематическим областям сотрудничества КООМЕТ: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кустика, ультразвук, вибрац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электричество и магнетизм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сходометр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онизирующие излучения и радиоактивность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лина и угол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асса и связанные с ней величины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фотометрия и радиометрия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изикохим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ермометрия и теплофизика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ремя и частота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андартные образцы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е вопросы измерений (общая метрология)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конодательная метролог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системы менеджмента ка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информационные технолог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По завершению курса лекций и/или стажировки проводится проверка усвоения обучающимися знаний, с индивидуальной оценкой каждого по бальной системе. Проверка знаний проводится комиссией, формируемой из преподавателей и организаторов данного обучения, в форме тестового экзамена, написания выпускного реферата, участия в коллоквиуме или деловой игре и т.п., с установлением проходного бал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 Специалистам, прошедшим курс лекций и/или стажировки и успешно прошедшим проверку знаний, выдают сертификат, с указанием тематики (программы) и срока прохождения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роцедура разработки, согласования и утверждения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Разработка каждой Программы осуществляется на основании согласованной темы КООМЕТ, включённой в Рабочую программу и базу данных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Предлагающий тему направляет в Секретариат КООМЕТ формуляр в соответствии с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/2013 “Правила процедуры КООМЕТ” с пояснительной запиской, содержащей описание цели, задач и содержания Программы, предлагаемой к разработ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Предлагаемая тема проходит согласование в ТК 4 “Информация и обучение”, который отвеча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одготовку и повышение квалификации специалистов и определяет ответственного от своего комитета в Рабочую группу по разработке Программы. При положительном результате согласования в ТК 4 тема включается в Рабочую программу КООМ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Разработанный проект Программы представляется Координатором темы в ТК 4 для рассмотрения и утверждения. При наличии замечаний проект Программы возвращается Координатору темы на доработку.    При  отсутствии  замечаний  к 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 4 принимает решение об утверждении Программы, что служит основанием для подготовки Окончательного отчёта по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А</w:t>
      </w:r>
    </w:p>
    <w:p>
      <w:pPr>
        <w:pStyle w:val="Style18"/>
        <w:spacing w:lineRule="auto" w:line="240" w:before="0" w:after="0"/>
        <w:ind w:lef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и содержанию Программ обучения и стажировок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специалистов национальных метрологических институтов, сотрудничающих в КООМЕТ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атывается в соответствии с нижеприведёнными требованиями к её структуре, содержанию и оформлению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 Структура Программы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следующих разделов: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тематических лекций (теоретических семинаров)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практических занятий (практических семинаров)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усвоения знаний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уемая литература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 Содержание Программы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1 Раздел “Введение” содержит общие сведения о цели и задачах Программы, об актуальности тематики Программы в решении общих (специальных, глобальных) задач метрологии, об объёме и методике обучения и/или стажировки, а также о проверке усвоения знаний. Излагаются требования к обучающимся: их образованию, опыту работы по тематике, умению и навыкам практического содержания, в том числе самостоятельной работы с документами и технической литературой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2.2 Раздел “Содержание тематических лекций (теоретических семинаров)” включает названия конкретных тем, с разделами, логически выстроенными от основных понятий до объяснения существа вопросов каждой из рассматриваемых тем. По каждой теме указывается объём учебной программы в часах, включая демонстрацию учебного материала (фильмов, слайдов) и даётся ссылка на литературу для самостоятельной подготовки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3 Раздел “Содержание практических занятий (практических семинаров)” включает названия тематики и описание конечных задач каждого семинара, форму и место проведения, объём программы семинара в часах, используемые рабочие места, вспомогательные технические средства, оргтехнику, учебные пособия, перечень рекомендуемой литературы. Излагается методика проведения практического семинара, действия обучающихся в достижении поставленных конечных задач, критерии оценки положительных результатов усвоения учебного материала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4 Раздел “Проверка усвоения знаний” включает описание формы и методики проверки и оценки знаний (тестового экзамена, написания выпускного реферата, участия в коллоквиуме или деловой игре и т.п.),  полученных в результате прохождения курса обучения и/или стажировки в рамках конкретной Программы. Критерии оценки знаний содержат вопросы для проверки знаний и оценочные баллы по каждому из них. Устанавливается общий проходной балл, определяющий специалистов успешно прошедших проверку усвоения знаний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5 Раздел “Рекомендуемая литература” представляет собой перечень международных документов, технической литературы, специальных методических пособий, статей в периодических изданиях и т.п., рекомендуемых специалистам для самостоятельной подготовки. Каждая позиция перечня имеет свой номер, на который могут даваться ссылки в тексте Программы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3 Оформление Программы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приводится полное название Программы, информация о координаторе и членах Рабочей группы, разработавших Программу, и её утверждении на заседании ТК 4 (см. Приложение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кст печата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)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обычный, размер шрифта основного текста – 14, с междустрочным интервалом - 1,5, выравнивание по ширине, отступ красной строки – 1,25 см. Заголовки печатаются полужирным шрифтом, выравнивание по центру. Параметры страницы: 2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297 (поля: сверху – 1,5 см, снизу – 2,0 см, слева – 2,5 см, справа – 1,0 см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написания содержательного раздела программ приведены в Приложени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Б</w:t>
      </w:r>
    </w:p>
    <w:p>
      <w:pPr>
        <w:pStyle w:val="Style18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ТК 4</w:t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_ протокола № __ от __ ______20__ года</w:t>
      </w:r>
    </w:p>
    <w:p>
      <w:pPr>
        <w:pStyle w:val="Style18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092"/>
      </w:tblGrid>
      <w:tr>
        <w:trPr>
          <w:trHeight w:val="5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ация КООМЕ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ОO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/__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ГРАММА обучения (и/или стажировки) специалистов национальных метрологических институтов, сотрудничающих в КООМЕТ, по теме: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«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»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а членами Рабочей группы по теме № _____________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РГ -_________________________________(Ф.И.О., наименование Н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Г (указываются Ф.И.О., наименование Н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-ответственный от ТК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иат КОО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 написания содержательного раздела Програм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1 По программе “Основные положения Соглаш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b/>
          <w:sz w:val="24"/>
          <w:szCs w:val="24"/>
        </w:rPr>
        <w:t xml:space="preserve"> и механизм его реализации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1 Цели и задач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2 Участник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3 Механизм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1.4 Роль МКМВ, МБМВ и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5 Базы данных, публикуемые на сайте МБМВ в соответствии с Соглашением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6 Участие РМО в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1.7 Процедуры проведения внутренней и межрегиональной экспертиз измерительных и калибровочных возможностей участников Соглашения CIPM MRA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8 Функции структурных органов КООМЕТ в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9 Участие МОЗМ и ИЛАК в реализации принципов, регламентируемых Соглашением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10 Возможность реализации принципов, регламентируемых Соглашением CIPM MRA, калибровочными и измерительными лабораториями, которые не могут быть участниками эт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2 По программе “Сличения эталонов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1 Цели проведения сличений этал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2 Виды сличений эталонов и методики их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3 Форма, роль и значение Технического проток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4 Порядок определения степени эквивалентности этал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5 Порядок обработки и оформления результатов сл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2.6 Блок-схема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 процесса проведения ключевых сличений, двусторонних сличений и дополнительных сл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2.7 Роль и функции ТК, КК, МКМВ и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 в проводимых слич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8 Методология региональной и межрегиональной экспертиз заявленных НМИ СМ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9 Аудиторы СМК и технические эксперты КООМЕТ по видам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</w:t>
      </w:r>
      <w:r>
        <w:rPr>
          <w:rFonts w:cs="Times New Roman" w:ascii="Times New Roman" w:hAnsi="Times New Roman"/>
          <w:color w:val="000000"/>
          <w:sz w:val="24"/>
          <w:szCs w:val="24"/>
        </w:rPr>
        <w:t>.10 Мониторинг влияния результатов ключевых и дополнительных сличений на заявленные СМ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11 Оценивание данных ключевых и дополнительных сличений, проведенных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12 Оформление результатов (отчётов) ключевых и дополнительных сл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13 Порядок регистрации результатов сличений в базах данных КООМЕТ и МБМ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2.14 Регистрационная форма ключевых и дополнительных сличений, регламентиров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15 Правила формирования, ведения и актуализации  Программы  сличений КООМ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3 По программе “Калибровка средств измерений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3.1 Совокупность процедур, выполняемых при калибровке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3.2 Основные требования к методикам калибровки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3 Основные положения Руководства по выраж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пределенности измер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4 Общие принципы использования понятия “неопределенность измерений”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5 Прослеживаемость результатов проведенных при калибровке измерений к эталонам, прошедшим процедуру признания в соответствии с Согла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6 Порядок оформления сертификатов калибровки, выдаваемых НМИ в рамках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3.7 Аккредитация на право калибровки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3.8 Формы контроля деятельности лабораторий, аккредитованных на право калибровки.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4 По программе “Внедрение, поддержание и оценка эффективности СМК НМИ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4.1 Общие требования к системам менеджмента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овочных лабораторий, регламентируемые международным стандартом ИСО/МЭК 17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2 Общие требования к системам менеджмента качества производителей стандартных образцов, устанавливаемые Руководством ИСО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3 Порядок и процедура оценки систем менеджмента качества НМИ, установленные МКМВ и КООМ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4 Основные принципы JCRB в области мониторинга РМО о состоянии систем менеджмента качества Н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5 Функции Форума качества КООМЕТ и его Технического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6 Требования к письменной и устной презентациям СМК Н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4.7 Требования к структуре и содержанию документации СМК НМИ и к управлению документацией, регламентирующей функционирование СМ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8 Порядок отчетности НМИ КООМЕТ об эффективности их СМ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9 Организация проведения и содержание внутренних и внешних проверок СМК Н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10 Критерии выбора технических экспертов и аудиторов СМК и порядок их подготовки. Содержание вопросников для технических экспертов и аудиторов СМ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11 Требования КООМЕТ к ученым-хранителям   национальных эталонов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Документ МКМВ – CIPM/2005-06REV “Соглашение о взаимном признании национальных эталонов и сертификатов калибровки и измерений, выдаваемых национальными метрологическими институтами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” (Интерпретация 2005 года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1 “Руководство по применению Соглашения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02 “Использование логотипа CIPM MRA при оформлении сертификатов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01 “Процедура одобрения вступления новых региональных метрологических организаций в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04 “Калибровочные и измерительные возможности  в контексте Соглашения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услуг по областям измерений, публикуемых на сайте МБМ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/2009-24 “Прослеживаемость в Соглашении CIPM MRA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Доку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“Правила  процедуры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3 “Основные направления пересмотра СМС, наблюдения и отчетности о состоянии систем качества, проводимыми международными межправительственными организациями, подписавшими Соглашение CIPM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уководство МКМВ – CIPM/2005-09 “Субдоговор на измерения в рамках Соглашения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5 “Сличения в контексте Соглашения CIPM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Руковод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CRB – </w:t>
      </w:r>
      <w:r>
        <w:rPr>
          <w:rFonts w:cs="Times New Roman" w:ascii="Times New Roman" w:hAnsi="Times New Roman"/>
          <w:sz w:val="24"/>
          <w:szCs w:val="24"/>
        </w:rPr>
        <w:t>JCRB-9/9(1) “Регистрационная форма ключевых и дополнительных сличений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3 “Основные направления пересмотра СМС, наблюдения и отчетности о состоянии систем качества, проводимыми международными межправительственными организациями, подписавшими Соглашение CIPM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Документ МКМВ – CIPM/2007-25 “Рекомендации по проведению оценки СМК специалистами и критериям их выбора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Документ МКМВ – CIPM/2005-05 “Услуги, доступные ассоциированным членам Генеральной Конференции Мер и Весов, и их участие в Соглашении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/2005-07 “Национальные метрологические институты и другие уполномоченные учреждения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Совместное заявление МБМВ, МОЗМ и ИЛАК об актуальности различных международных соглашений в сфере метрологии в применении к торговле, законодательству и стандартизации от 23.01.2006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Совместное заявление ИЛАК/ МКМВ относительно аккредитации калибровочных и измерительных услуг, оказываемых НМИ от 07. 03.2012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Документ совместной рабочей группы МБМВ/ИЛАК: “Калибровочные и измерительные возможности” – CIPM/2007-11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 xml:space="preserve">Рекомендация КООМЕ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M</w:t>
      </w:r>
      <w:r>
        <w:rPr>
          <w:rFonts w:cs="Times New Roman" w:ascii="Times New Roman" w:hAnsi="Times New Roman"/>
          <w:sz w:val="24"/>
          <w:szCs w:val="24"/>
        </w:rPr>
        <w:t xml:space="preserve">/7:2006 “Процедура проведения внутренней экспертизы измерительных и калибровочных возможностей национальных метрологических институтов КООМЕТ и межрегиональной экспертизы институтов других региональных метрологических организаций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Документ </w:t>
      </w:r>
      <w:r>
        <w:rPr>
          <w:rFonts w:cs="Times New Roman" w:ascii="Times New Roman" w:hAnsi="Times New Roman"/>
          <w:color w:val="000000"/>
          <w:sz w:val="24"/>
          <w:szCs w:val="24"/>
        </w:rPr>
        <w:t>JCRB – JCRB-11/7(а)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влияния результатов ключевых и дополнительных сличений на заявленные СМС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Документ JCRB – JCRB-10/7_rev “Рекомендации по дополнительным сличениям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Документ JCRB – JCRB-11/8(5)_rev “Дополнительные сличения (определения)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Документ JCRB – JCRB-20/6 “Блок-схема процесса проведения ключевых сличений, двусторонних сличений и дополнительных сличений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12:2007 “Правила ведения Программы  сличений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11:2010 “Положение о сличениях эталонов национальных метрологических институтов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14:2006 “Руководство по оцениванию данных ключевых сличений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ОМЕТ R/GM/19:2008 “Руководство по оцениванию данных дополнительных сличений КООМЕТ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 xml:space="preserve">“Руководство по выражению неопределенности”, перевод “ВНИИМ им. Д.И. Менделеева”, Санкт-Петербург, 1999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Документ JCRB – JCRB-8/9 “Условия неопределенности относительно прибора для калибровки или измерения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21:2011 “Использование понятий “погрешность измерений” и “неопределенность измерений”. Общие принципы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</w:t>
        <w:tab/>
        <w:t xml:space="preserve">Информационный материал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I/GM/4/:2006 “Анализ состояния проблемы внедрения Руководства по выражению неопределенности измерений в странах-членах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T R/GM/15:2007 “Порядок оформления сертификатов калибровки, выдаваемых национальными метрологическими институтами в рамках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>Международный стандарт ИСО/МЭК 17025 “Общие требования к компетенции испытательных и калибровочных лабораторий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>Руководство ИСО 34 “Общие требования к компетенции производителей стандартных образцов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AQ/9:2010 “Рекомендация по оценке систем менеджмента качества национальных метрологических институтов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AQ/13:2010 “Порядок и процедура оценки систем менеджмента качества национальных метрологических институтов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>Документ МКМВ CIPM MRA-G-02 “Основные принципы JCRB в области наблюдения и отчетности региональных метрологических организаций о состоянии систем качества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Информационный материал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I/TR/6: 2005 “Обзор: Национальные системы образования в области метрологии стран-участниц КООМЕТ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964" w:footer="37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24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24"/>
      <w:szCs w:val="32"/>
    </w:rPr>
  </w:style>
  <w:style w:type="character" w:styleId="Style14">
    <w:name w:val="Нижний колонтитул Знак"/>
    <w:qFormat/>
    <w:rPr>
      <w:rFonts w:eastAsia="Calibri"/>
      <w:sz w:val="22"/>
      <w:szCs w:val="2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35:00Z</dcterms:created>
  <dc:creator>Иванов </dc:creator>
  <dc:description/>
  <cp:keywords/>
  <dc:language>en-US</dc:language>
  <cp:lastModifiedBy>sedova-vm</cp:lastModifiedBy>
  <dcterms:modified xsi:type="dcterms:W3CDTF">2014-04-29T12:05:00Z</dcterms:modified>
  <cp:revision>5</cp:revision>
  <dc:subject/>
  <dc:title/>
</cp:coreProperties>
</file>