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snapToGrid w:val="true"/>
        <w:rPr>
          <w:rFonts w:ascii="Times New Roman" w:hAnsi="Times New Roman" w:cs="Times New Roman"/>
          <w:bCs/>
          <w:iCs/>
          <w:szCs w:val="24"/>
          <w:lang w:val="ru-RU" w:eastAsia="ru-RU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3020</wp:posOffset>
            </wp:positionH>
            <wp:positionV relativeFrom="paragraph">
              <wp:posOffset>-167005</wp:posOffset>
            </wp:positionV>
            <wp:extent cx="1734820" cy="8458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82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iCs/>
          <w:szCs w:val="24"/>
          <w:lang w:val="ru-RU" w:eastAsia="ru-RU"/>
        </w:rPr>
        <w:t xml:space="preserve">                                                                                                                                        </w:t>
      </w:r>
    </w:p>
    <w:p>
      <w:pPr>
        <w:pStyle w:val="Zkladntext"/>
        <w:snapToGrid w:val="true"/>
        <w:rPr>
          <w:rFonts w:ascii="Times New Roman" w:hAnsi="Times New Roman" w:cs="Times New Roman"/>
          <w:bCs/>
          <w:iCs/>
          <w:szCs w:val="24"/>
          <w:lang w:val="ru-RU" w:eastAsia="ru-RU"/>
        </w:rPr>
      </w:pPr>
      <w:r>
        <w:rPr>
          <w:rFonts w:cs="Times New Roman" w:ascii="Times New Roman" w:hAnsi="Times New Roman"/>
          <w:bCs/>
          <w:iCs/>
          <w:szCs w:val="24"/>
          <w:lang w:val="ru-RU" w:eastAsia="ru-RU"/>
        </w:rPr>
      </w:r>
    </w:p>
    <w:p>
      <w:pPr>
        <w:pStyle w:val="Zkladntext"/>
        <w:snapToGrid w:val="true"/>
        <w:rPr>
          <w:rFonts w:ascii="Times New Roman" w:hAnsi="Times New Roman" w:cs="Times New Roman"/>
          <w:bCs/>
          <w:iCs/>
          <w:szCs w:val="24"/>
          <w:lang w:val="ru-RU" w:eastAsia="ru-RU"/>
        </w:rPr>
      </w:pPr>
      <w:r>
        <w:rPr>
          <w:rFonts w:cs="Times New Roman" w:ascii="Times New Roman" w:hAnsi="Times New Roman"/>
          <w:bCs/>
          <w:iCs/>
          <w:szCs w:val="24"/>
          <w:lang w:val="ru-RU" w:eastAsia="ru-RU"/>
        </w:rPr>
      </w:r>
    </w:p>
    <w:p>
      <w:pPr>
        <w:pStyle w:val="Zkladntext"/>
        <w:snapToGrid w:val="true"/>
        <w:rPr>
          <w:rFonts w:ascii="Times New Roman" w:hAnsi="Times New Roman" w:cs="Times New Roman"/>
          <w:bCs/>
          <w:iCs/>
          <w:szCs w:val="24"/>
          <w:lang w:val="ru-RU" w:eastAsia="ru-RU"/>
        </w:rPr>
      </w:pPr>
      <w:r>
        <w:rPr>
          <w:rFonts w:cs="Times New Roman" w:ascii="Times New Roman" w:hAnsi="Times New Roman"/>
          <w:bCs/>
          <w:iCs/>
          <w:szCs w:val="24"/>
          <w:lang w:val="ru-RU" w:eastAsia="ru-RU"/>
        </w:rPr>
      </w:r>
    </w:p>
    <w:p>
      <w:pPr>
        <w:pStyle w:val="Zkladntext"/>
        <w:snapToGrid w:val="true"/>
        <w:rPr>
          <w:rFonts w:ascii="Times New Roman" w:hAnsi="Times New Roman" w:cs="Times New Roman"/>
          <w:bCs/>
          <w:iCs/>
          <w:szCs w:val="24"/>
          <w:lang w:val="ru-RU" w:eastAsia="ru-RU"/>
        </w:rPr>
      </w:pPr>
      <w:r>
        <w:rPr>
          <w:rFonts w:cs="Times New Roman" w:ascii="Times New Roman" w:hAnsi="Times New Roman"/>
          <w:bCs/>
          <w:iCs/>
          <w:szCs w:val="24"/>
          <w:lang w:val="ru-RU" w:eastAsia="ru-RU"/>
        </w:rPr>
      </w:r>
    </w:p>
    <w:p>
      <w:pPr>
        <w:pStyle w:val="Zkladntext"/>
        <w:snapToGrid w:val="true"/>
        <w:rPr>
          <w:rFonts w:ascii="Times New Roman" w:hAnsi="Times New Roman" w:cs="Times New Roman"/>
          <w:bCs/>
          <w:iCs/>
          <w:szCs w:val="24"/>
          <w:lang w:val="ru-RU" w:eastAsia="ru-RU"/>
        </w:rPr>
      </w:pPr>
      <w:r>
        <w:rPr>
          <w:rFonts w:cs="Times New Roman" w:ascii="Times New Roman" w:hAnsi="Times New Roman"/>
          <w:bCs/>
          <w:iCs/>
          <w:szCs w:val="24"/>
          <w:lang w:val="ru-RU" w:eastAsia="ru-RU"/>
        </w:rPr>
      </w:r>
    </w:p>
    <w:p>
      <w:pPr>
        <w:pStyle w:val="Heading5"/>
        <w:rPr>
          <w:rFonts w:ascii="Times New Roman" w:hAnsi="Times New Roman" w:cs="Times New Roman"/>
          <w:bCs w:val="false"/>
          <w:iCs w:val="false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 w:val="false"/>
          <w:iCs w:val="false"/>
          <w:sz w:val="28"/>
          <w:szCs w:val="28"/>
          <w:lang w:val="ru-RU" w:eastAsia="ru-RU"/>
        </w:rPr>
      </w:r>
    </w:p>
    <w:p>
      <w:pPr>
        <w:pStyle w:val="Style13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умент утвержден на</w:t>
      </w:r>
    </w:p>
    <w:p>
      <w:pPr>
        <w:pStyle w:val="Style13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13 заседании Комитета КООМЕТ</w:t>
      </w:r>
    </w:p>
    <w:p>
      <w:pPr>
        <w:pStyle w:val="Style13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 xml:space="preserve">29 – 30 </w:t>
      </w:r>
      <w:r>
        <w:rPr>
          <w:i/>
          <w:color w:val="000000"/>
          <w:sz w:val="28"/>
          <w:szCs w:val="28"/>
        </w:rPr>
        <w:t>апреля 2003 г., Ялта,</w:t>
      </w:r>
      <w:r>
        <w:rPr>
          <w:i/>
          <w:color w:val="000000"/>
          <w:sz w:val="28"/>
          <w:szCs w:val="28"/>
          <w:lang w:val="en-US"/>
        </w:rPr>
        <w:t xml:space="preserve"> </w:t>
      </w:r>
      <w:r>
        <w:rPr>
          <w:i/>
          <w:color w:val="000000"/>
          <w:sz w:val="28"/>
          <w:szCs w:val="28"/>
        </w:rPr>
        <w:t xml:space="preserve">Украина </w:t>
      </w:r>
    </w:p>
    <w:p>
      <w:pPr>
        <w:pStyle w:val="Style13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3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Изменен на </w:t>
      </w:r>
    </w:p>
    <w:p>
      <w:pPr>
        <w:pStyle w:val="Style13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4-м заседании Комитета КООМЕТ</w:t>
      </w:r>
    </w:p>
    <w:p>
      <w:pPr>
        <w:pStyle w:val="Style13"/>
        <w:jc w:val="right"/>
        <w:rPr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 xml:space="preserve">16 – 17 апреля 2014 г., </w:t>
      </w:r>
      <w:r>
        <w:rPr>
          <w:i/>
          <w:iCs/>
          <w:sz w:val="28"/>
          <w:szCs w:val="28"/>
        </w:rPr>
        <w:t>г. Екатеринбург, Россия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bCs/>
          <w:i/>
          <w:i/>
          <w:color w:val="000000"/>
          <w:sz w:val="32"/>
          <w:szCs w:val="32"/>
        </w:rPr>
      </w:pPr>
      <w:r>
        <w:rPr>
          <w:bCs/>
          <w:i/>
          <w:color w:val="000000"/>
          <w:sz w:val="32"/>
          <w:szCs w:val="32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1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ПОЛОЖЕНИЕ </w:t>
      </w:r>
    </w:p>
    <w:p>
      <w:pPr>
        <w:pStyle w:val="Normal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spacing w:before="120" w:after="0"/>
        <w:jc w:val="center"/>
        <w:rPr/>
      </w:pPr>
      <w:r>
        <w:rPr>
          <w:bCs/>
          <w:color w:val="000000"/>
          <w:sz w:val="40"/>
          <w:szCs w:val="40"/>
        </w:rPr>
        <w:t>о Техническом комитете ТК 1.8 КООМЕТ</w:t>
      </w:r>
    </w:p>
    <w:p>
      <w:pPr>
        <w:pStyle w:val="Normal"/>
        <w:jc w:val="center"/>
        <w:rPr>
          <w:bCs/>
          <w:color w:val="000000"/>
          <w:sz w:val="40"/>
          <w:szCs w:val="40"/>
        </w:rPr>
      </w:pPr>
      <w:r>
        <w:rPr>
          <w:bCs/>
          <w:color w:val="000000"/>
          <w:sz w:val="36"/>
        </w:rPr>
        <w:t>“</w:t>
      </w:r>
      <w:r>
        <w:rPr>
          <w:bCs/>
          <w:color w:val="000000"/>
          <w:sz w:val="36"/>
        </w:rPr>
        <w:t>Физико-химия”</w:t>
      </w:r>
    </w:p>
    <w:p>
      <w:pPr>
        <w:pStyle w:val="Heading4"/>
        <w:rPr>
          <w:b w:val="false"/>
          <w:b w:val="false"/>
          <w:bCs w:val="false"/>
          <w:color w:val="000000"/>
          <w:sz w:val="40"/>
          <w:szCs w:val="40"/>
        </w:rPr>
      </w:pPr>
      <w:r>
        <w:rPr>
          <w:b w:val="false"/>
          <w:bCs w:val="false"/>
          <w:color w:val="000000"/>
          <w:sz w:val="40"/>
          <w:szCs w:val="4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ind w:right="140" w:hanging="0"/>
        <w:jc w:val="right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 xml:space="preserve">Зарегистрировано  </w:t>
      </w:r>
    </w:p>
    <w:p>
      <w:pPr>
        <w:pStyle w:val="Normal"/>
        <w:spacing w:before="60" w:after="60"/>
        <w:ind w:right="140" w:hanging="0"/>
        <w:jc w:val="right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Секретариатом КООМЕТ</w:t>
      </w:r>
    </w:p>
    <w:p>
      <w:pPr>
        <w:pStyle w:val="Normal"/>
        <w:spacing w:before="60" w:after="60"/>
        <w:ind w:right="140" w:hanging="0"/>
        <w:jc w:val="right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 xml:space="preserve">под номером </w:t>
      </w:r>
      <w:r>
        <w:rPr>
          <w:b/>
          <w:i/>
          <w:color w:val="000000"/>
          <w:sz w:val="28"/>
          <w:u w:val="single"/>
        </w:rPr>
        <w:t>CООМЕТ D5.6/2014</w:t>
      </w:r>
    </w:p>
    <w:p>
      <w:pPr>
        <w:pStyle w:val="Normal"/>
        <w:numPr>
          <w:ilvl w:val="0"/>
          <w:numId w:val="0"/>
        </w:numPr>
        <w:spacing w:lineRule="auto" w:line="360"/>
        <w:ind w:firstLine="426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825</wp:posOffset>
                </wp:positionH>
                <wp:positionV relativeFrom="paragraph">
                  <wp:posOffset>5955030</wp:posOffset>
                </wp:positionV>
                <wp:extent cx="5486400" cy="365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ТК 1.8 «Физико-химия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8.8pt;mso-wrap-distance-left:9.05pt;mso-wrap-distance-right:9.05pt;mso-wrap-distance-top:0pt;mso-wrap-distance-bottom:0pt;margin-top:468.9pt;mso-position-vertical-relative:text;margin-left:2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ТК 1.8 «Физико-хими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6"/>
        <w:jc w:val="center"/>
        <w:rPr/>
      </w:pPr>
      <w:r>
        <w:rPr/>
      </w:r>
    </w:p>
    <w:p>
      <w:pPr>
        <w:pStyle w:val="Normal"/>
        <w:spacing w:lineRule="auto" w:line="360" w:before="0" w:after="120"/>
        <w:ind w:firstLine="425"/>
        <w:rPr/>
      </w:pPr>
      <w:r>
        <w:rPr>
          <w:b/>
        </w:rPr>
        <w:t>1  Общие положения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1.1 Технический комитет ТК 1.8 «Физико-химия» является структурным органом КООМЕТ (далее – Технический комитет), созданным для организации работы и сотрудничества в области физико-химических измерений.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1.2 В своей деятельности Технический комитет руководствуется Меморандумом КООМЕТ о сотрудничестве, Правилами процедуры КООМЕТ, решениями Комитета и Совета Президента КООМЕТ, документами и рекомендациями КООМЕТ, рекомендациями и документами других международных и региональных организаций, имеющих отношение к тематике деятельности Технического комитета, а также настоящим Положением.</w:t>
      </w:r>
    </w:p>
    <w:p>
      <w:pPr>
        <w:pStyle w:val="Normal"/>
        <w:numPr>
          <w:ilvl w:val="0"/>
          <w:numId w:val="0"/>
        </w:numPr>
        <w:spacing w:lineRule="auto" w:line="360" w:before="240" w:after="120"/>
        <w:ind w:firstLine="425"/>
        <w:outlineLvl w:val="0"/>
        <w:rPr/>
      </w:pPr>
      <w:r>
        <w:rPr>
          <w:b/>
        </w:rPr>
        <w:t>2  Основные задачи и функции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2.1 Основной задачей Технического комитета является организация его деятельности в соответствии со следующими направлениями: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- формирование предложений и разработка программы (темы КООМЕТ) работ в области ответственности Технического комитета, т.е. в области физико-химических измерений;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- организация и проведение совместных научных исследований и разработок;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- разработка программы и организация проведения сличений национальных эталонов в области газового анализа, анализа органических и неорганических веществ, электрохимии и биоанализа между НМИ стран-участниц КООМЕТ, в том числе проведения ключевых сличений;</w:t>
      </w:r>
    </w:p>
    <w:p>
      <w:pPr>
        <w:pStyle w:val="Normal"/>
        <w:spacing w:lineRule="auto" w:line="360"/>
        <w:ind w:firstLine="426"/>
        <w:jc w:val="both"/>
        <w:rPr/>
      </w:pPr>
      <w:r>
        <w:rPr/>
        <w:t xml:space="preserve">- организация представления материалов КООМЕТ по измерительным и калибровочным возможностям НМИ для включения в базу данных Объединенного комитета региональных метрологических организаций и МБМВ в соответствии с документом </w:t>
      </w:r>
      <w:hyperlink r:id="rId3" w:tgtFrame="_blank">
        <w:r>
          <w:rPr>
            <w:rStyle w:val="InternetLink"/>
          </w:rPr>
          <w:t>Рекомендация</w:t>
        </w:r>
      </w:hyperlink>
      <w:hyperlink r:id="rId4" w:tgtFrame="_blank">
        <w:r>
          <w:rPr>
            <w:rStyle w:val="InternetLink"/>
          </w:rPr>
          <w:t xml:space="preserve"> "Процедура проведения внутренней экспертизы измерительных и калибровочных возможностей национальных метрологических институтов КООМЕТ и межрегиональной экспертизы институтов других региональных метрологических организаций"</w:t>
        </w:r>
      </w:hyperlink>
      <w:r>
        <w:rPr/>
        <w:t xml:space="preserve"> CООМЕТ R/GM/7:2006;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- организация международного сотрудничества между НМИ стран-участниц КООМЕТ и НМИ других региональных международных организаций в области взаимного признания национальных эталонов;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- обеспечение связи с международными организациями в области законодательной метрологии (МОЗМ, ИСО, МЭК, АСТМ и др.);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- изучение международных нормативных документов, издаваемых международными организациями в области законодательной метрологии, с целью унификации использования терминов и определений в области физико-химических измерений;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- проведение регулярных заседаний Технического комитета, а также специальных заседаний по актуальным проблемам международного сотрудничества;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- обеспечение взаимодействия с другими структурными органами КООМЕТ.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2.2 Основными функциями Технического комитета являются: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- обобщение результатов деятельности Технического комитета и Рабочих групп, и подготовка на их основе годового отчета о деятельности Технического комитета в целом в соответствии с Правилами процедуры КООМЕТ;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- представление годового отчета о деятельности Технического комитета в Секретариат КООМЕТ;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-</w:t>
      </w:r>
      <w:r>
        <w:rPr>
          <w:lang w:val="en-US"/>
        </w:rPr>
        <w:t> </w:t>
      </w:r>
      <w:r>
        <w:rPr/>
        <w:t>своевременное информирование членов Технического комитета о предстоящих заседаниях, а также представление в Секретариат КООМЕТ информации о планируемых и проводимых работах в рамках Технического комитета;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-</w:t>
      </w:r>
      <w:r>
        <w:rPr>
          <w:lang w:val="en-US"/>
        </w:rPr>
        <w:t> </w:t>
      </w:r>
      <w:r>
        <w:rPr/>
        <w:t xml:space="preserve">представление на </w:t>
      </w:r>
      <w:r>
        <w:rPr>
          <w:lang w:val="en-US"/>
        </w:rPr>
        <w:t>Web</w:t>
      </w:r>
      <w:r>
        <w:rPr/>
        <w:t>-сайте КООМЕТ результатов сотрудничества по направлениям деятельности Технического комитета.</w:t>
      </w:r>
    </w:p>
    <w:p>
      <w:pPr>
        <w:pStyle w:val="Normal"/>
        <w:numPr>
          <w:ilvl w:val="0"/>
          <w:numId w:val="0"/>
        </w:numPr>
        <w:spacing w:lineRule="auto" w:line="360" w:before="240" w:after="120"/>
        <w:ind w:firstLine="425"/>
        <w:outlineLvl w:val="0"/>
        <w:rPr>
          <w:b/>
          <w:b/>
        </w:rPr>
      </w:pPr>
      <w:r>
        <w:rPr>
          <w:b/>
        </w:rPr>
        <w:t>3  Порядок формирования состава Технического комитета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3.1 Технический комитет возглавляется Председателем, кандидатура которого утверждается Комитетом КООМЕТ сроком на 4 года с возможностью повторения этого срока и последующей передачей полномочий представителю другой страны (Меморандум о КООМЕТ, раздел 5, п.10).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3.2 Состав Технического комитета формируется Председателем на основе предложений членов Комитета КООМЕТ и утверждается решением Комитета КООМЕТ.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3.3 В состав Технического комитета входят корреспонденты - представители национальных организаций-членов КООМЕТ, исходя из интересов и возможностей сотрудничества в области физико-химических измерений и наличия соответствующих специалистов.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3.4 Для оказания помощи Председателю в его работе в состав Технического комитета вводится должность исполнительный секретарь.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3.5 Для решения постоянных задач сотрудничества в основных областях физико-химии в составе Технического комитета образуются следующие Подкомитеты (ПК):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-  ПК 1.8.1 «Электрохимия»;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-  ПК1.8.2 «Металлы и сплавы»;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-  ПК1.8.3 «Твердые неорганические вещества»;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-  ПК1.8.4 «Газовый анализ»;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-  ПК1.8.5 «Аэрозоли»;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-  ПК1.8.6 «Органический анализ»;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-  ПК1.8.7 «Биоанализ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дкомитеты возглавляются Председателями, </w:t>
      </w:r>
      <w:r>
        <w:rPr>
          <w:bCs/>
        </w:rPr>
        <w:t>кандидатуры которых избираются и утверждаются на заседании Технического комитета или в рабочем порядке, установленном Председателем Технического комитета. Положения Подкомитетов согласовываются с Председателем Технического комитета и утверждаются Комитетом КООМЕТ по представлению Председателя Технического комитета.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3.6 Для выполнения конкретных задач в рамках тем КООМЕТ в составе Технического комитета могут быть образованы Рабочие группы (РГ). Руководителем Рабочей группы является координатор соответствующей темы КООМЕТ.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3.7 Сформированный состав Технического комитета действует на период деятельности его Председателя.</w:t>
      </w:r>
    </w:p>
    <w:p>
      <w:pPr>
        <w:pStyle w:val="Normal"/>
        <w:numPr>
          <w:ilvl w:val="0"/>
          <w:numId w:val="0"/>
        </w:numPr>
        <w:spacing w:lineRule="auto" w:line="360" w:before="240" w:after="120"/>
        <w:ind w:firstLine="425"/>
        <w:outlineLvl w:val="0"/>
        <w:rPr/>
      </w:pPr>
      <w:r>
        <w:rPr>
          <w:b/>
        </w:rPr>
        <w:t>4  Организация работы Технического комитета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4.1 Технический комитет реализует свои задачи и функции путем решения вопросов сотрудничества по переписке с применением современных средств связи и телекоммуникаций, а так же путем проведения заседаний.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4.2 Заседания Технического комитета проводятся не реже одного раза в год в соответствии с Графиком проведения заседаний руководящих и рабочих органов КООМЕТ. При необходимости, Председатель Технического комитета по согласованию с его Членами может созывать внеочередные заседания Технического комитета.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4.3 Дата и место проведения очередного заседания Технического комитета определяется на его предыдущем заседании или уточняется и согласовывается с членами ТК по переписке.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4.4 Предварительная повестка дня очередного заседания Технического комитета формируется его Председателем на основе предложений Членов Технического комитета и решений предыдущего заседания. Предварительная повестка дня рассылается членам ТК не позднее одного месяца до запланированной даты проведения заседания.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4.5 Заседания Технического комитета ведет его Председатель, который: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-  открывает заседание;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-  представляет для утверждения проект повестки дня;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-  оглашает список участников заседания, справки и заявления;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-  ставит на голосование предложения и проекты решений по рассматриваемым вопросам;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-  согласовывает протокол с участниками заседания;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-  объявляет, по согласованию с участниками заседания, о закрытии заседания.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4.6 В случае отсутствия на заседании Технического комитета Члена от той или иной национальной организации-члена КООМЕТ или его представителя, вопросы, затрагивающие интересы этой национальной организации на заседании Технического комитета, не рассматриваются и решения по ним не принимаются, если отсутствует соответствующая просьба от этой организации.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4.7 Решения при голосовании по вопросам повестки дня считаются принятыми, если за их принятие высказалось больше половины участников заседания Технического комитета.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4.8 Протокол заседания ведется Исполнительным секретарем Технического комитета или другим лицом по поручению Председателя Технического комитета.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4.9 Решения и рекомендации заседания Технического комитета оформляются в виде Протокола заседания, вручаются/рассылаются всем Членам Технического комитета и направляются в Секретариат КООМЕТ.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4.10 По результатам всесторонней деятельности Технического комитета Председатель: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- организует работу по составлению тематического плана (темы КООМЕТ);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- контролирует работу координаторов тем и своевременное представление отчетов о ходе выполнения зарегистрированных/согласованных тем КООМЕТ (промежуточный или окончательный);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- обеспечивает подготовку годового отчета в соответствии с п.3 Правил процедуры КООМЕТ и представление его в Секретариат КООМЕТ.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Результаты деятельности Технического комитета докладываются Председателем или уполномоченным им лицом на заседании Комитета КООМЕТ.</w:t>
      </w:r>
    </w:p>
    <w:p>
      <w:pPr>
        <w:pStyle w:val="Normal"/>
        <w:numPr>
          <w:ilvl w:val="0"/>
          <w:numId w:val="0"/>
        </w:numPr>
        <w:spacing w:lineRule="auto" w:line="360" w:before="240" w:after="120"/>
        <w:ind w:firstLine="425"/>
        <w:outlineLvl w:val="0"/>
        <w:rPr/>
      </w:pPr>
      <w:r>
        <w:rPr>
          <w:b/>
        </w:rPr>
        <w:t>5  Основные права и обязанности членов Технического комитета</w:t>
      </w:r>
    </w:p>
    <w:p>
      <w:pPr>
        <w:pStyle w:val="Normal"/>
        <w:numPr>
          <w:ilvl w:val="0"/>
          <w:numId w:val="0"/>
        </w:numPr>
        <w:spacing w:lineRule="auto" w:line="360"/>
        <w:ind w:firstLine="426"/>
        <w:jc w:val="both"/>
        <w:outlineLvl w:val="0"/>
        <w:rPr/>
      </w:pPr>
      <w:r>
        <w:rPr/>
        <w:t>5.1 Члены Технического комитета имеют право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/>
        <w:t>иметь полный комплект документов и материалов, выносимых на рассмотрение заседания Технического комитета, которые должны быть распространены не позднее, чем за 15 дней до начала заседан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/>
        <w:t>вносить в повестку дня заседания любые вопросы, относящиеся к направлениям деятельности Технического комитет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/>
        <w:t>предлагать темы КООМЕТ для включения в тематический план работы Технического комитет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/>
        <w:t>в случае несогласия с принимаемыми на заседании Технического комитета рекомендациями, излагать свои возражения и предложения в «Особом мнении», которое прилагается к Протоколу заседания.</w:t>
      </w:r>
    </w:p>
    <w:p>
      <w:pPr>
        <w:pStyle w:val="Normal"/>
        <w:spacing w:lineRule="auto" w:line="360" w:before="120" w:after="0"/>
        <w:ind w:firstLine="425"/>
        <w:jc w:val="both"/>
        <w:rPr/>
      </w:pPr>
      <w:r>
        <w:rPr/>
        <w:t>5.2 Члены Технического комитета обязаны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/>
        <w:t>участвовать в работе всех заседаний Технического комитет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/>
        <w:t>принимать активное участие в обсуждении вопросов повестки дня заседания и выработке решений и рекомендаций заседани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/>
        <w:t>обеспечивать своевременное и полное представление в Технический комитет информации об измерительных возможностях представляемых ими НМИ для дальнейшего обобщения и представления в Объединенный комитет региональных метрологических организаций и МБМ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/>
        <w:t>способствовать организации проведения ключевых и двусторонних сличений в рамках КООМЕТ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/>
        <w:t>способствовать формированию тематического плана работы ТК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/>
        <w:t>информировать руководство своих национальных организаций-членов КООМЕТ обо всех принятых в рамках Технического комитета решениях и рекомендациях и способствовать их выполнению в установленные сроки.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5.3 Председатель ТК обязан организовать работы по проведению экспертизы измерительных и калибровочных возможностей национальных метрологических институтов стран-членов КООМЕТ в области физико-химических измерений.</w:t>
      </w:r>
    </w:p>
    <w:p>
      <w:pPr>
        <w:pStyle w:val="Normal"/>
        <w:spacing w:lineRule="auto" w:line="360" w:before="240" w:after="120"/>
        <w:ind w:firstLine="425"/>
        <w:rPr>
          <w:b/>
          <w:b/>
        </w:rPr>
      </w:pPr>
      <w:r>
        <w:rPr>
          <w:b/>
        </w:rPr>
        <w:t>6. Расходы на проведение заседаний Технического комитета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6.1 Расходы на командирование участников заседания Технического комитета несет национальная организация-член КООМЕТ, входящая в состав ТК 1.8 «Физико-химия».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6.2 Расходы, связанные с предоставлением помещений и технических средств для проведения заседания несет национальная организация-член КООМЕТ, которая взяла на себя обязательства принимающей стороны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991" w:gutter="0" w:header="720" w:top="124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sz w:val="20"/>
      </w:rPr>
      <w:t xml:space="preserve">Положение о ТК 1.8 КООМЕТ «Физико-химия»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Zkladntext">
    <w:name w:val="Základní text"/>
    <w:qFormat/>
    <w:pPr>
      <w:widowControl/>
      <w:bidi w:val="0"/>
      <w:snapToGrid w:val="false"/>
    </w:pPr>
    <w:rPr>
      <w:rFonts w:ascii="Tms Rmn" w:hAnsi="Tms Rmn" w:eastAsia="Times New Roman" w:cs="Tms Rmn"/>
      <w:color w:val="000000"/>
      <w:sz w:val="24"/>
      <w:szCs w:val="20"/>
      <w:lang w:val="sk-SK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coomet.org/RU/doc/r07_2006.pdf" TargetMode="External"/><Relationship Id="rId4" Type="http://schemas.openxmlformats.org/officeDocument/2006/relationships/hyperlink" Target="http://www.coomet.org/RU/doc/r07_2006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3:36:00Z</dcterms:created>
  <dc:creator>Халип Н.Н.</dc:creator>
  <dc:description/>
  <cp:keywords/>
  <dc:language>en-US</dc:language>
  <cp:lastModifiedBy>sedova-vm</cp:lastModifiedBy>
  <cp:lastPrinted>2014-02-13T12:47:00Z</cp:lastPrinted>
  <dcterms:modified xsi:type="dcterms:W3CDTF">2014-03-03T12:38:00Z</dcterms:modified>
  <cp:revision>8</cp:revision>
  <dc:subject/>
  <dc:title>Общие вопросы</dc:title>
</cp:coreProperties>
</file>