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</w:rPr>
      </w:pPr>
      <w:r>
        <w:rPr>
          <w:rFonts w:eastAsia="Wingdings (L$);Arial" w:cs="Times New Roman" w:ascii="Times New Roman" w:hAnsi="Times New Roman"/>
          <w:b/>
          <w:caps/>
          <w:szCs w:val="24"/>
        </w:rPr>
        <w:t>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02235</wp:posOffset>
                </wp:positionV>
                <wp:extent cx="617156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30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2995" cy="5410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2995" cy="541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56.25pt;mso-wrap-distance-left:9.05pt;mso-wrap-distance-right:9.05pt;mso-wrap-distance-top:0pt;mso-wrap-distance-bottom:0pt;margin-top:-8.05pt;mso-position-vertical-relative:text;margin-left:-8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303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541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30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</w:rPr>
      </w:pPr>
      <w:r>
        <w:rPr>
          <w:rFonts w:eastAsia="Wingdings (L$);Arial" w:cs="Times New Roman" w:ascii="Times New Roman" w:hAnsi="Times New Roman"/>
          <w:b/>
          <w:caps/>
          <w:szCs w:val="24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</w:rPr>
      </w:pPr>
      <w:r>
        <w:rPr>
          <w:rFonts w:eastAsia="Wingdings (L$);Arial" w:cs="Times New Roman" w:ascii="Times New Roman" w:hAnsi="Times New Roman"/>
          <w:b/>
          <w:caps/>
          <w:szCs w:val="24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</w:rPr>
      </w:pPr>
      <w:r>
        <w:rPr>
          <w:rFonts w:eastAsia="Wingdings (L$);Arial" w:cs="Times New Roman" w:ascii="Times New Roman" w:hAnsi="Times New Roman"/>
          <w:b/>
          <w:caps/>
          <w:szCs w:val="24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</w:rPr>
      </w:pPr>
      <w:r>
        <w:rPr>
          <w:rFonts w:eastAsia="Wingdings (L$);Arial" w:cs="Times New Roman" w:ascii="Times New Roman" w:hAnsi="Times New Roman"/>
          <w:b/>
          <w:caps/>
          <w:szCs w:val="24"/>
        </w:rPr>
        <w:t xml:space="preserve">доклад Президента КООМЕТ </w:t>
      </w:r>
    </w:p>
    <w:p>
      <w:pPr>
        <w:pStyle w:val="1KGK9"/>
        <w:jc w:val="center"/>
        <w:rPr/>
      </w:pPr>
      <w:r>
        <w:rPr>
          <w:rFonts w:eastAsia="Wingdings (L$);Arial" w:cs="Times New Roman" w:ascii="Times New Roman" w:hAnsi="Times New Roman"/>
          <w:b/>
          <w:szCs w:val="24"/>
        </w:rPr>
        <w:t>о деятельности организации после 23-го заседания Комитета КООМЕТ</w:t>
      </w:r>
    </w:p>
    <w:p>
      <w:pPr>
        <w:pStyle w:val="1KGK9"/>
        <w:jc w:val="center"/>
        <w:rPr/>
      </w:pPr>
      <w:r>
        <w:rPr>
          <w:rFonts w:eastAsia="Wingdings (L$);Arial" w:cs="Times New Roman" w:ascii="Times New Roman" w:hAnsi="Times New Roman"/>
          <w:b/>
          <w:szCs w:val="24"/>
        </w:rPr>
        <w:t xml:space="preserve">(июнь 2013 г. – март 2014 г.) </w:t>
      </w:r>
      <w:r>
        <w:rPr>
          <w:rFonts w:cs="Times New Roman" w:ascii="Times New Roman" w:hAnsi="Times New Roman"/>
          <w:b/>
          <w:szCs w:val="24"/>
        </w:rPr>
        <w:t>и о задачах сотрудничест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отчетный период деятельность КООМЕТ осуществлялась по всем направлениям и тематическим областям, предусмотренным Меморандумом о сотрудничестве и Программой развития КООМЕТ на 2011 – 2013 годы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рамках этого заседания нам предстоит рассмотреть и утвердить Программу развития КООМЕТ на 2014 – 2016 годы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Остановлюсь на некоторых результатах сотрудничества в отчетный период и задачах на 2014 год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Текущая деятельность по отдельным направлениям сотрудничеств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Работа КООМЕТ по реализации Соглашения CIPM MRA в рамках</w:t>
      </w:r>
      <w:r>
        <w:rPr>
          <w:b/>
          <w:szCs w:val="24"/>
        </w:rPr>
        <w:t xml:space="preserve"> Объединенного комитета по эталонам </w:t>
      </w:r>
      <w:r>
        <w:rPr>
          <w:szCs w:val="24"/>
        </w:rPr>
        <w:t>была направлена на организацию и проведение региональных сличений и на проведение внутрирегиональных и межрегиональных экспертиз СМС-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Во время 18-го заседания Совета Президента КООМЕТ подписана актуализированная Программа сличений КООМЕТ на 2014 год. Работу по ведению Программы сличений курирует Председатель Объединенного комитета по эталонам КООМЕТ Анна Чуновкина, ВНИИМ, Росс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Хочу отметить положительную тенденцию роста числа зарегистрированных сличений КООМЕТ в </w:t>
      </w:r>
      <w:r>
        <w:rPr>
          <w:i/>
          <w:szCs w:val="24"/>
        </w:rPr>
        <w:t>Приложении В</w:t>
      </w:r>
      <w:r>
        <w:rPr>
          <w:szCs w:val="24"/>
        </w:rPr>
        <w:t xml:space="preserve"> KCDB. За отчетный период было зарегистрировано 21 сличение, из них 4 ключевы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За отчетный период Секретариатом КООМЕТ зарегистрировано 34 новых темы, из них 20 связаны с проведением сличений. </w:t>
      </w:r>
    </w:p>
    <w:p>
      <w:pPr>
        <w:pStyle w:val="Normal"/>
        <w:autoSpaceDE w:val="false"/>
        <w:ind w:firstLine="54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отчетный период было опубликовано 166 СМС-строк стран-членов КООМЕТ в следующих област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5" w:leader="none"/>
        </w:tabs>
        <w:ind w:left="0" w:firstLine="709"/>
        <w:jc w:val="both"/>
        <w:rPr/>
      </w:pPr>
      <w:r>
        <w:rPr>
          <w:szCs w:val="24"/>
          <w:lang w:val="en-US"/>
        </w:rPr>
        <w:t>“</w:t>
      </w:r>
      <w:r>
        <w:rPr>
          <w:szCs w:val="24"/>
        </w:rPr>
        <w:t>Фотометрия и радиометрия</w:t>
      </w:r>
      <w:r>
        <w:rPr>
          <w:szCs w:val="24"/>
          <w:lang w:val="en-US"/>
        </w:rPr>
        <w:t>”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Термометрия и теплофизика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Физико-химия”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  <w:lang w:val="en-US"/>
        </w:rPr>
        <w:t>“</w:t>
      </w:r>
      <w:r>
        <w:rPr>
          <w:szCs w:val="24"/>
          <w:lang w:val="en-US"/>
        </w:rPr>
        <w:t>Электричество и магнетизм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Масса и связанные с ней величины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 рамках 18-го заседания Совета Президента была представлена интерактивная версия Программы сличений КООМЕТ (расположена по адресам </w:t>
      </w:r>
      <w:hyperlink r:id="rId4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coome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org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tc</w:t>
        </w:r>
        <w:r>
          <w:rPr>
            <w:rStyle w:val="InternetLink"/>
            <w:iCs/>
          </w:rPr>
          <w:t>_</w:t>
        </w:r>
        <w:r>
          <w:rPr>
            <w:rStyle w:val="InternetLink"/>
            <w:iCs/>
            <w:lang w:val="en-US"/>
          </w:rPr>
          <w:t>prj</w:t>
        </w:r>
        <w:r>
          <w:rPr>
            <w:rStyle w:val="InternetLink"/>
            <w:iCs/>
          </w:rPr>
          <w:t>/2014/</w:t>
        </w:r>
        <w:r>
          <w:rPr>
            <w:rStyle w:val="InternetLink"/>
            <w:iCs/>
            <w:lang w:val="en-US"/>
          </w:rPr>
          <w:t>D</w:t>
        </w:r>
        <w:r>
          <w:rPr>
            <w:rStyle w:val="InternetLink"/>
            <w:iCs/>
          </w:rPr>
          <w:t>9_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htm</w:t>
        </w:r>
      </w:hyperlink>
      <w:r>
        <w:rPr>
          <w:iCs/>
        </w:rPr>
        <w:t xml:space="preserve"> и </w:t>
      </w:r>
      <w:hyperlink r:id="rId5">
        <w:r>
          <w:rPr>
            <w:rStyle w:val="InternetLink"/>
            <w:iCs/>
          </w:rPr>
          <w:t>http://www.coomet.org/tc_prj/2014/D9_</w:t>
        </w:r>
        <w:r>
          <w:rPr>
            <w:rStyle w:val="InternetLink"/>
            <w:iCs/>
            <w:lang w:val="en-US"/>
          </w:rPr>
          <w:t>EN</w:t>
        </w:r>
        <w:r>
          <w:rPr>
            <w:rStyle w:val="InternetLink"/>
            <w:iCs/>
          </w:rPr>
          <w:t>.htm</w:t>
        </w:r>
      </w:hyperlink>
      <w:r>
        <w:rPr>
          <w:iCs/>
        </w:rPr>
        <w:t xml:space="preserve">). Она отражает актуальное состояние Программы сличений и удобна в работе. 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 xml:space="preserve">Было решено пересмотреть правила ведения Программы сличений КООМЕТ в связи с назревшей необходимостью. Для этого была открыта тема КООМЕТ 630/RU-а/13 «Пересмотр и актуализация Рекомендации COOMET R/GM/12:2007 «Правила ведения Программы сличений КООМЕТ», в которой участвуют Председатель ОКЭ А.Чуновкина, администратор баз КООМЕТ В.Бугаев, Председатель ТК 4 «Информация и обучение» П. Неежмаков и другие заинтересованные стороны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В отчетный период велись работы по выполнению “Программы совместной разработки стандартных образцов в рамках КООМЕТ” (ответственный –  Председатель ТК 1.12 “Стандартные образцы” Сергей Медведевских, УНИИМ, Россия). Была выполнена разработка 1 типа стандартных образцов. По состоянию на 30.03.2014 года в реестр стандартных образцов КООМЕТ внесена информация о 107 типах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>Форум качества КООМЕТ</w:t>
      </w:r>
      <w:r>
        <w:rPr>
          <w:szCs w:val="24"/>
        </w:rPr>
        <w:t xml:space="preserve"> претерпел некоторые изменения. После смены штата сотрудников в Словацком метрологическом институте (СМУ), который вел основные работы в рамках систем менеджмента качества, руководство Форумом качества взял на себя д-р Андреас Один (РТВ, Германия), Техническим комитетом Форума качества – Наталья Муравская (ВНИИОФИ, Россия). Их кандидатуры предлагается утвердить в рамках этого засед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течение рассматриваемого периода в рамках Форума Качества КООМЕТ были проведены 17-е заседание Технического Комитета ФК (11.02.2014 г., Минск, Беларусь) и 14-е заседание Форума Качества (12.02.2014 г., Минск, Беларусь)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На заседании ТК ФК были обсуждены результаты проведенной внешней проверки СМК ГЕОСТМ (Грузия), на основании которой СМК была признана на последующие пять лет. </w:t>
      </w:r>
    </w:p>
    <w:p>
      <w:pPr>
        <w:pStyle w:val="Normal"/>
        <w:ind w:firstLine="709"/>
        <w:jc w:val="both"/>
        <w:rPr/>
      </w:pPr>
      <w:r>
        <w:rPr>
          <w:szCs w:val="24"/>
        </w:rPr>
        <w:t>В настоящее время большинство НМИ КООМЕТ имеет статус признания КООМЕТ своих систем менеджмента качества (СМК)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</w:t>
      </w:r>
      <w:r>
        <w:rPr>
          <w:szCs w:val="24"/>
        </w:rPr>
        <w:t xml:space="preserve">недрение и применение систем менеджмента качества в метрологических институтах является </w:t>
      </w:r>
      <w:r>
        <w:rPr>
          <w:bCs/>
          <w:szCs w:val="24"/>
        </w:rPr>
        <w:t xml:space="preserve">важным направлением сотрудничества по реализации Соглашения </w:t>
      </w:r>
      <w:r>
        <w:rPr>
          <w:szCs w:val="24"/>
        </w:rPr>
        <w:t>CIPM MRA</w:t>
      </w:r>
      <w:r>
        <w:rPr>
          <w:bCs/>
          <w:i/>
          <w:szCs w:val="24"/>
        </w:rPr>
        <w:t xml:space="preserve">. </w:t>
      </w:r>
      <w:r>
        <w:rPr>
          <w:bCs/>
          <w:szCs w:val="24"/>
        </w:rPr>
        <w:t xml:space="preserve">Поэтому я призываю представителей всех стран-участниц КООМЕТ к </w:t>
      </w:r>
      <w:r>
        <w:rPr>
          <w:szCs w:val="24"/>
        </w:rPr>
        <w:t>активной деятельности в работе Форума качества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В области з</w:t>
      </w:r>
      <w:r>
        <w:rPr>
          <w:b/>
          <w:szCs w:val="24"/>
        </w:rPr>
        <w:t xml:space="preserve">аконодательной метрологии </w:t>
      </w:r>
      <w:r>
        <w:rPr>
          <w:szCs w:val="24"/>
        </w:rPr>
        <w:t xml:space="preserve">проводились работы по актуализации Программы работ ТК 2 “Законодательная метрология”, новую версию которой предполагается утвердить на данном заседан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В составе ТК произошли следующие изменения: по решению 14-го заседания ТК, которое состоялось </w:t>
      </w:r>
      <w:r>
        <w:rPr/>
        <w:t xml:space="preserve">17 сентября 2013 в НИМ (Кишинев, Молдова) из состава структурного органа исключен Подкомитет 2.3, который вел работы в области </w:t>
      </w:r>
      <w:r>
        <w:rPr>
          <w:bCs/>
          <w:iCs/>
          <w:lang w:eastAsia="de-DE"/>
        </w:rPr>
        <w:t>оценки компетентности органов законодательной метрологии</w:t>
      </w:r>
      <w:r>
        <w:rPr>
          <w:szCs w:val="24"/>
        </w:rPr>
        <w:t>. Его члены были включены в ПК «</w:t>
      </w:r>
      <w:r>
        <w:rPr>
          <w:bCs/>
          <w:iCs/>
        </w:rPr>
        <w:t>Законодательный метрологический контроль</w:t>
      </w:r>
      <w:r>
        <w:rPr>
          <w:szCs w:val="24"/>
        </w:rPr>
        <w:t>», который продолжит выполнять работы по проектам ПК 2.3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 xml:space="preserve">Таким образом, Положение о ТК 2 также было переработано, что будет отражено в отчете Председателя ТК 2 и резолюциях. 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 xml:space="preserve">Стоит отметить, что Секретариат ТК 2 ведет активную работу на веб-портале КООМЕТ, включая размещение информации  о работе ТК и различных его документов в закрытом доступе; также были опубликованы описания систем законодательной метрологии разных стран-участниц КООМЕТ. Работы по этому направлению продолжаютс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Очередное заседание ТК 2 запланировано на 15 – 19 сентября 2014 года. Место проведения – на базе ВНИИМС в г. Москва (Российская Федерация) или г. Ташкент (Узбекистан).</w:t>
      </w:r>
    </w:p>
    <w:p>
      <w:pPr>
        <w:pStyle w:val="311"/>
        <w:ind w:left="0" w:right="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1"/>
        <w:ind w:left="0" w:right="0" w:firstLine="709"/>
        <w:rPr>
          <w:b/>
          <w:b/>
          <w:szCs w:val="24"/>
        </w:rPr>
      </w:pPr>
      <w:r>
        <w:rPr>
          <w:b/>
          <w:szCs w:val="24"/>
        </w:rPr>
        <w:t xml:space="preserve">В прошедшем году проводились работы в области информации и обучения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В отчетный период проводилась актуализация информации, представленной на web-ресурсах КООМЕТ (база данных по темам КООМЕТ, сведения о Членах Комитета КООМЕТ, Председателях структурных органах, Публикации КООМЕТ и др.), и базы данных СМС на основе </w:t>
      </w:r>
      <w:r>
        <w:rPr>
          <w:i/>
          <w:szCs w:val="24"/>
        </w:rPr>
        <w:t>Приложения С</w:t>
      </w:r>
      <w:r>
        <w:rPr>
          <w:szCs w:val="24"/>
        </w:rPr>
        <w:t xml:space="preserve"> KCDB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едение web-сайта КООМЕТ (www.coomet.org) осуществляется специалистами ВНИИФТРИ (администратор – В.Ю.Бугаев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едение web-портала КООМЕТ (www.coomet.net) осуществляется Секретариатом КООМЕТ и он-лайн редакторами страниц стран и технических комитетов КООМЕТ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Большое внимание в КООМЕТ уделяется подготовке и повышению квалификации специалистов-метрологов. Как Вы знаете, начиная с 2005 года, каждые два года проводится Международный конкурс “Лучший молодой метролог КООМЕТ”. Очередной, </w:t>
      </w:r>
      <w:r>
        <w:rPr>
          <w:szCs w:val="24"/>
          <w:lang w:val="en-US"/>
        </w:rPr>
        <w:t>V</w:t>
      </w:r>
      <w:r>
        <w:rPr>
          <w:szCs w:val="24"/>
        </w:rPr>
        <w:t xml:space="preserve">-й Международный конкурс “Лучший молодой метролог КООМЕТ” состоялся в июне 2013 г. в РТВ, Брауншвейг, Германия. Отличием данного конкурса от предыдущих стало участие в нем представителей других РМО, что способствует распространению уникального опыта КООМЕТ и повышению авторитета нашей организации в международном метрологическом сообществе. </w:t>
      </w:r>
    </w:p>
    <w:p>
      <w:pPr>
        <w:pStyle w:val="Style16"/>
        <w:ind w:firstLine="709"/>
        <w:jc w:val="both"/>
        <w:rPr/>
      </w:pPr>
      <w:r>
        <w:rPr/>
        <w:t>Всего в конкурсе приняли участие 25 молодых ученых из 13 стран (Австралия, Белоруссия, Болгария, Босния и Герцеговина, Гана, Германия, Дания, Италия, Казахстан, Молдова, Россия, Узбекистан, Украина). 1-е место заняла г-жа E. Ермаковa (ВНИИМ, Россия) с докладом, 2-е место – г-н Л. Клаус (РТВ, Германия), 3-е место – г-жа К. C. Жу (NMIA, Австралия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 xml:space="preserve">22–23 октября 2013 г. в пос. Новханы (Азербайджан) состоялось 10-е заседание ТК 4 «Информация и обучение». На этом заседании были приняты проекты двух Рекомендаций  КООМЕТ, которые были одобрены на 18-м заседании Совета Президента КООМЕТ и рекомендованы для утверждения на 24-м заседании Комитета КООМЕТ. Также принято решение открыть тему по разработке Документа КООМЕТ о процедуре использования логотипа КООМЕТ, что и было сделано (тема 631/UA/13)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Взаимодействие с международными, региональными и национальными организациями по метрологи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КООМЕТ сегодня является активным участником международного сотрудничества по метрологии, способствует обеспечению единства измерений в регионе и содействует развитию национальных метрологических инфраструктур стран-участниц, гармонизированных с международными требован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отчетный период продолжалось сотрудничество КООМЕТ с международными (МКМВ, МБМВ, JCRB, МКЗМ, МБЗМ) и региональными (AFRIMETS, APMP, EURАMET, </w:t>
      </w:r>
      <w:r>
        <w:rPr>
          <w:szCs w:val="24"/>
          <w:lang w:val="en-US"/>
        </w:rPr>
        <w:t>WELMEC</w:t>
      </w:r>
      <w:r>
        <w:rPr>
          <w:szCs w:val="24"/>
        </w:rPr>
        <w:t xml:space="preserve">, </w:t>
      </w:r>
      <w:r>
        <w:rPr>
          <w:szCs w:val="24"/>
          <w:lang w:val="en-US"/>
        </w:rPr>
        <w:t>NCSLI</w:t>
      </w:r>
      <w:r>
        <w:rPr>
          <w:szCs w:val="24"/>
        </w:rPr>
        <w:t>) метрологическими организациями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pacing w:val="-2"/>
          <w:szCs w:val="24"/>
        </w:rPr>
        <w:t xml:space="preserve">Представители КООМЕТ приняли участие в работе 31-го и 32-го заседаний JCRB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С целью пропаганды деятельности КООМЕТ на международном уровне представители КООМЕТ приняли участие в: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руглом столе региональных организаций по законодательной метрологии в рамках 48-го заседания МКЗМ;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-ой Генеральной Ассамблее </w:t>
      </w:r>
      <w:r>
        <w:rPr>
          <w:rFonts w:cs="Times New Roman" w:ascii="Times New Roman" w:hAnsi="Times New Roman"/>
          <w:color w:val="000000"/>
          <w:szCs w:val="24"/>
          <w:lang w:val="en-US"/>
        </w:rPr>
        <w:t>EURAMET</w:t>
      </w:r>
      <w:r>
        <w:rPr>
          <w:rFonts w:cs="Times New Roman" w:ascii="Times New Roman" w:hAnsi="Times New Roman"/>
          <w:color w:val="000000"/>
          <w:szCs w:val="24"/>
          <w:lang w:val="ru-RU"/>
        </w:rPr>
        <w:t>;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заседаниях МГС;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заседаниях НТКМетр МГ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/>
          <w:b/>
          <w:color w:val="000000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Таким образом, можно сделать вывод, что намеченные Программой развития КООМЕТ задачи на 2013 год в основном выполнены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заключение своего выступления хочу пожелать всем присутствующим успешной и плодотворной работы и выражаю уверенность, что наши решения будут способствовать дальнейшему развитию КООМЕТ, а также расширению сотрудничества между странами-участницами наше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>Благодарю за внимание!</w:t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ф. Владимир Крутиков,</w:t>
      </w:r>
    </w:p>
    <w:p>
      <w:pPr>
        <w:pStyle w:val="Normal"/>
        <w:ind w:firstLine="709"/>
        <w:jc w:val="both"/>
        <w:rPr>
          <w:vanish/>
          <w:sz w:val="20"/>
        </w:rPr>
      </w:pPr>
      <w:r>
        <w:rPr>
          <w:szCs w:val="24"/>
        </w:rPr>
        <w:t>Президент КООМЕТ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418" w:right="849" w:gutter="0" w:header="0" w:top="851" w:footer="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</w:t>
    </w:r>
    <w:r>
      <w:rPr>
        <w:rFonts w:cs="Arial" w:ascii="Arial" w:hAnsi="Arial"/>
        <w:sz w:val="18"/>
        <w:szCs w:val="18"/>
      </w:rPr>
      <w:t>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Wingdings (L$);Arial" w:hAnsi="Wingdings (L$);Arial" w:eastAsia="Wingdings (L$);Arial" w:cs="Wingdings (L$)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rFonts w:ascii="Wingdings (L$);Arial" w:hAnsi="Wingdings (L$);Arial" w:eastAsia="Wingdings (L$);Arial" w:cs="Wingdings (L$)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40" w:right="0" w:hanging="0"/>
      <w:jc w:val="both"/>
      <w:outlineLvl w:val="4"/>
    </w:pPr>
    <w:rPr>
      <w:i/>
      <w:iCs/>
      <w:color w:val="FF000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9">
    <w:name w:val="Нижний колонтитул Знак"/>
    <w:basedOn w:val="3"/>
    <w:qFormat/>
    <w:rPr>
      <w:sz w:val="24"/>
    </w:rPr>
  </w:style>
  <w:style w:type="character" w:styleId="Style10">
    <w:name w:val="Верхний колонтитул Знак"/>
    <w:basedOn w:val="3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w w:val="110"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eastAsia="Wingdings (L$);Arial"/>
      <w:lang w:val="sk-SK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Wingdings (L$);Arial" w:hAnsi="Wingdings (L$);Arial" w:eastAsia="Wingdings (L$);Arial" w:cs="Wingdings (L$);Arial"/>
      <w:lang w:val="sk-SK"/>
    </w:rPr>
  </w:style>
  <w:style w:type="paragraph" w:styleId="212">
    <w:name w:val="Основной текст с отступом 21"/>
    <w:basedOn w:val="Normal"/>
    <w:qFormat/>
    <w:pPr>
      <w:ind w:left="-567" w:right="0" w:firstLine="567"/>
    </w:pPr>
    <w:rPr>
      <w:rFonts w:ascii="Wingdings (L$);Arial" w:hAnsi="Wingdings (L$);Arial" w:eastAsia="Wingdings (L$);Arial" w:cs="Wingdings (L$);Arial"/>
      <w:sz w:val="28"/>
      <w:lang w:val="de-DE"/>
    </w:rPr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Tms Rmn" w:hAnsi="Tms Rmn" w:eastAsia="Arial" w:cs="Tms Rmn"/>
      <w:color w:val="000000"/>
      <w:sz w:val="24"/>
      <w:szCs w:val="20"/>
      <w:lang w:val="sk-SK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KGK9">
    <w:name w:val="_x001e_1KG=K9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b/>
      <w:caps/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spacing w:before="60" w:after="60"/>
      <w:ind w:left="426" w:right="-143" w:hanging="0"/>
      <w:jc w:val="both"/>
    </w:pPr>
    <w:rPr>
      <w:sz w:val="26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coomet.org/tc_prj/2014/D9_RU.htm" TargetMode="External"/><Relationship Id="rId5" Type="http://schemas.openxmlformats.org/officeDocument/2006/relationships/hyperlink" Target="http://www.coomet.org/tc_prj/2014/D9_EN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9:00Z</dcterms:created>
  <dc:creator>Pavel Neyezhmakov</dc:creator>
  <dc:description/>
  <cp:keywords/>
  <dc:language>en-US</dc:language>
  <cp:lastModifiedBy>sedova-vm</cp:lastModifiedBy>
  <cp:lastPrinted>2014-04-02T15:48:00Z</cp:lastPrinted>
  <dcterms:modified xsi:type="dcterms:W3CDTF">2014-04-04T11:59:00Z</dcterms:modified>
  <cp:revision>6</cp:revision>
  <dc:subject/>
  <dc:title>Доклад Президента КООМЕТ</dc:title>
</cp:coreProperties>
</file>