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ПРЕДСТАВЛЕНИЕ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ДВЕДЕВСКИХ СЕРГЕЙ ВИКТОРОВИЧ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  <w:caps w:val="false"/>
          <w:smallCaps w:val="false"/>
        </w:rPr>
        <w:t>Медведевских С.В. работает в ФГУП “Уральский научно-исследовательский институт метрологии”  (ФГУП “УНИИМ”) с марта 1985 года. С октября 2005 г. года по июнь 2012 года Медведевских С.В. – зам. директора по научной работе  и качеству ФГУП “УНИИМ”, с июня 2012 года - директор ФГУП “УНИИМ”.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Медведевских С.В. с 2005 г. постоянно участвовал в работе Форума качества КООМЕТ и деятельности ТК КООМЕТ 1.12 «Стандартные образцы».</w:t>
      </w:r>
    </w:p>
    <w:p>
      <w:pPr>
        <w:pStyle w:val="Normal"/>
        <w:ind w:firstLine="709"/>
        <w:jc w:val="both"/>
        <w:rPr/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В 2012 г. Медведевских С.В. избран председателем   ТК КООМЕТ 1.12 «Стандартные образцы».</w:t>
      </w:r>
    </w:p>
    <w:p>
      <w:pPr>
        <w:pStyle w:val="Normal"/>
        <w:ind w:firstLine="709"/>
        <w:jc w:val="both"/>
        <w:rPr/>
      </w:pPr>
      <w:r>
        <w:rPr>
          <w:b w:val="false"/>
          <w:caps w:val="false"/>
          <w:smallCaps w:val="false"/>
        </w:rPr>
        <w:t>Среди работ Медведевских С.В. проводимых в КООМЕТ следует отметить: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- организация работы ТК 1.12;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- организация взаимодействия ТК 1.12 с ТК 1.8 «Физико-химия» и ФК КООМЕТ в области обеспечения прослеживаемости стандартных образцов к первичным эталонам и оценки компетентности НМИ в области стандартных образцов;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- работы по взаимодействию между КООМЕТ и НТКМетр МГС в области стандартных образцов по вопросам их взаимного признания; 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- участие в разработке документов КООМЕТ по стандартным образцам;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-  непосредственное участие в сличениях КООМЕТ в области влагометрии твердых веществ;</w:t>
      </w:r>
    </w:p>
    <w:p>
      <w:pPr>
        <w:pStyle w:val="Normal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- поддержка и организация в ФГУП УНИИМ сличений первичных эталонов и рассмотрении и обсуждении результатов ключевых и пилотных сличений.</w:t>
      </w:r>
    </w:p>
    <w:p>
      <w:pPr>
        <w:pStyle w:val="Normal"/>
        <w:ind w:firstLine="709"/>
        <w:jc w:val="both"/>
        <w:rPr/>
      </w:pPr>
      <w:r>
        <w:rPr>
          <w:b w:val="false"/>
          <w:caps w:val="false"/>
          <w:smallCaps w:val="false"/>
        </w:rPr>
        <w:t xml:space="preserve">В 2012 году Медведевских С.В. был избран действительным членом Российской метрологической академии. 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резидент КООМЕТ                             </w:t>
      </w:r>
    </w:p>
    <w:p>
      <w:pPr>
        <w:pStyle w:val="Normal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780</wp:posOffset>
            </wp:positionH>
            <wp:positionV relativeFrom="paragraph">
              <wp:posOffset>6985</wp:posOffset>
            </wp:positionV>
            <wp:extent cx="1680210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.Н. Крутиков</w:t>
      </w:r>
    </w:p>
    <w:sectPr>
      <w:type w:val="nextPage"/>
      <w:pgSz w:w="11906" w:h="16838"/>
      <w:pgMar w:left="1418" w:right="851" w:gutter="0" w:header="0" w:top="15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aps w:val="false"/>
      <w:smallCaps w:val="false"/>
      <w:position w:val="0"/>
      <w:sz w:val="28"/>
      <w:sz w:val="28"/>
      <w:szCs w:val="20"/>
      <w:vertAlign w:val="baseline"/>
    </w:rPr>
  </w:style>
  <w:style w:type="paragraph" w:styleId="TextBody">
    <w:name w:val="Body Text"/>
    <w:basedOn w:val="Normal"/>
    <w:pPr/>
    <w:rPr>
      <w:b w:val="false"/>
      <w:caps w:val="false"/>
      <w:smallCaps w:val="false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aps w:val="false"/>
      <w:smallCaps w:val="false"/>
      <w:position w:val="0"/>
      <w:sz w:val="20"/>
      <w:sz w:val="20"/>
      <w:szCs w:val="20"/>
      <w:vertAlign w:val="baseli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auto"/>
      <w:sz w:val="24"/>
      <w:szCs w:val="24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41:00Z</dcterms:created>
  <dc:creator>olga</dc:creator>
  <dc:description/>
  <cp:keywords/>
  <dc:language>en-US</dc:language>
  <cp:lastModifiedBy>sedova-vm</cp:lastModifiedBy>
  <cp:lastPrinted>2012-11-06T12:30:00Z</cp:lastPrinted>
  <dcterms:modified xsi:type="dcterms:W3CDTF">2013-11-08T11:48:00Z</dcterms:modified>
  <cp:revision>7</cp:revision>
  <dc:subject/>
  <dc:title>Руководителю</dc:title>
</cp:coreProperties>
</file>