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БОТ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 xml:space="preserve">12-е заседание Объединенного комитета по эталонам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-е заседание Комитета КООМ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15 – 17 апреля 2014 года, г. Екатеринбург, Ро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108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/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апреля, понедельник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ие участников, встреча и размещение в гостиница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5 апреля, вторник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едание Объединенного комитета по эталон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9.00 –0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гистрация участников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совещ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«УНИИМ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этаж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Э и семина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бор в 13.00 – 13.15 у центрального входа здания УНИИ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9.15 – 1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00 – 11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-брейк*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30 – 1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.00 – 1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д и отды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ф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Юность»**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00 – 16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КООМЕТ – </w:t>
            </w:r>
            <w:r>
              <w:rPr>
                <w:rFonts w:cs="Times New Roman" w:ascii="Times New Roman" w:hAnsi="Times New Roman"/>
                <w:lang w:val="en-US"/>
              </w:rPr>
              <w:t>BIPM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совещ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«УНИИМ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этаж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 – 17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-брейк*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17.00 – 1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9.3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кий ужи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оран «Савой»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иница «Екатеринбург –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нтральны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 представ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6 апреля, сре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едание Комитета КООМ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8.30 – 0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 «Высоцки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 этаж)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9.00 – 09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засед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9.30 – 1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00 – 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-брейк***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съем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20 – 1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.00 – 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****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 – 16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.00 – 16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-брейк***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16.20 – 17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17.30 – 19.3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ободное врем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жественный ужин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ора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 «Высоцки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 этаж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 апреля, четвер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едание Комитета КООМ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30 – 11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Ц «Высоцки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 этаж)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 – 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-брейк***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– 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en-US"/>
              </w:rPr>
              <w:t>5.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****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 – 19.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Экскурс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ропа – Азия»*****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вободное время, отъезд участников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8 апреля, пятниц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ъезд участников заседаний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рядом с залом совещаний ФГУП «УНИИМ»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*рядом со зданием ФГУП «УНИИМ», для всех представителей 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рядом с конференц-залом БЦ «Высоцкий», 37 этаж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* ресторан «Место встречи» (БЦ «Высоцкий», 2 и 3 этажи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*****В августе 2004 г., в 30 км от Екатеринбурга, в точке пересечения европейско-азиатской границы, был установлен символ «Европа – Азия». В основании символа заложены два камня, символизирующие единение двух частей света: один был привезён с самой крайней точки Европы - мыса Рока, другой - с самого края азиатской части континента - мыса Дежнёва. Никто из туристов не воспринимает границу Европы и Азии равнодушно. Она - символ открытого пространства, синтеза двух цивилизац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нтактные лиц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Сергей Витальевич Комиссаров (Секретариат КООМЕТ)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 916 572 08 79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 985 767 97 25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лья Седова (Секретариат КООМЕТ)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 909 669 32 9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Жданкин (Секретариат КООМЕТ)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 926 470 05 30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Екатеринбург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й Сергеевич Бессонов (Зам. директора УНИИМ)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. тел. 8 (343) 217-48-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ана Владимировна Анфилатова  (Старший инженер ГССО УНИИМ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Тел. раб. 8 (343) 350 21 79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+ 7 912 24 31 141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intermetron@uniim.ru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2:00Z</dcterms:created>
  <dc:creator>sedova-vm</dc:creator>
  <dc:description/>
  <cp:keywords/>
  <dc:language>en-US</dc:language>
  <cp:lastModifiedBy>sedova-vm</cp:lastModifiedBy>
  <cp:lastPrinted>2014-02-25T19:30:00Z</cp:lastPrinted>
  <dcterms:modified xsi:type="dcterms:W3CDTF">2014-04-08T07:12:00Z</dcterms:modified>
  <cp:revision>7</cp:revision>
  <dc:subject/>
  <dc:title/>
</cp:coreProperties>
</file>