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15"/>
        <w:gridCol w:w="1681"/>
      </w:tblGrid>
      <w:tr>
        <w:trPr>
          <w:trHeight w:val="68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104265" cy="541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окумент КООМЕТ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ООМЕТ D4/2014</w:t>
            </w:r>
          </w:p>
        </w:tc>
      </w:tr>
      <w:tr>
        <w:trPr>
          <w:trHeight w:val="9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11" w:leader="none"/>
              </w:tabs>
              <w:spacing w:before="120" w:after="120"/>
              <w:ind w:right="-90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убликации </w:t>
            </w:r>
            <w:r>
              <w:rPr>
                <w:b/>
                <w:caps/>
                <w:sz w:val="32"/>
                <w:szCs w:val="32"/>
              </w:rPr>
              <w:t xml:space="preserve">КООМЕТ. </w:t>
            </w:r>
            <w:r>
              <w:rPr>
                <w:b/>
                <w:sz w:val="32"/>
                <w:szCs w:val="32"/>
              </w:rPr>
              <w:t>Классификация</w:t>
            </w:r>
            <w:r>
              <w:rPr>
                <w:b/>
                <w:caps/>
                <w:sz w:val="32"/>
                <w:szCs w:val="32"/>
              </w:rPr>
              <w:t xml:space="preserve">, </w:t>
            </w:r>
            <w:r>
              <w:rPr>
                <w:b/>
                <w:sz w:val="32"/>
                <w:szCs w:val="32"/>
              </w:rPr>
              <w:t>порядок разработки, утверждения и регистрации</w:t>
            </w:r>
            <w:r>
              <w:rPr>
                <w:b/>
                <w:caps/>
                <w:sz w:val="32"/>
                <w:szCs w:val="32"/>
              </w:rPr>
              <w:t xml:space="preserve">. </w:t>
            </w:r>
            <w:r>
              <w:rPr>
                <w:b/>
                <w:sz w:val="32"/>
                <w:szCs w:val="32"/>
              </w:rPr>
              <w:t xml:space="preserve">Основные положения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jc w:val="lef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Утвержден на 13 заседании Комитета КООМЕТ (Ялта, Украина, 29 – 30 апреля 2003 г.) 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iCs/>
                <w:sz w:val="22"/>
              </w:rPr>
              <w:t>уточнен и дополнен</w:t>
              <w:br/>
            </w:r>
            <w:r>
              <w:rPr>
                <w:i/>
                <w:sz w:val="22"/>
              </w:rPr>
              <w:t xml:space="preserve">на </w:t>
            </w:r>
            <w:r>
              <w:rPr>
                <w:i/>
                <w:sz w:val="22"/>
                <w:lang w:val="en-US"/>
              </w:rPr>
              <w:t>24-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заседании Комитета КООМЕТ (Екатеринбург, Россия, </w:t>
            </w:r>
            <w:r>
              <w:rPr>
                <w:i/>
                <w:sz w:val="22"/>
                <w:lang w:val="en-US"/>
              </w:rPr>
              <w:t xml:space="preserve">16 – 17 </w:t>
            </w:r>
            <w:r>
              <w:rPr>
                <w:i/>
                <w:sz w:val="22"/>
              </w:rPr>
              <w:t>апреля 2014 г.)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</w:tbl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caps/>
        </w:rPr>
      </w:pPr>
      <w:r>
        <w:rPr>
          <w:b/>
          <w:caps/>
        </w:rPr>
        <w:t>Область применения</w:t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Настоящий документ устанавливает общие рекомендации по классификации, разработке, включая рекомендации по построению и оформлению, а также по утверждению (одобрению) и регистрации публикаций КООМЕТ.</w:t>
      </w:r>
    </w:p>
    <w:p>
      <w:pPr>
        <w:pStyle w:val="Normal"/>
        <w:ind w:firstLine="567"/>
        <w:jc w:val="both"/>
        <w:rPr/>
      </w:pPr>
      <w:r>
        <w:rPr/>
        <w:t>Документ разработан с учетом опыта работ по национальной и международной стандартизации в области метрологии.</w:t>
      </w:r>
    </w:p>
    <w:p>
      <w:pPr>
        <w:pStyle w:val="Normal"/>
        <w:ind w:firstLine="567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Настоящий документ разработан с учетом положений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Директива технической работы МОЗМ. Часть 2. Руководство по разработке и представлению международных рекомендаций и докумен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ПМГ 03-99 ”Порядок регистрации и подготовки к изданию межгосударственных нормативных документов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РМГ 51-2002 “ГСИ. Документы на методики поверки средств измерений. Основные положения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1:2000. Руководство по предложению, разработке, утверждению и публикации документов </w:t>
      </w:r>
      <w:r>
        <w:rPr>
          <w:lang w:val="en-US"/>
        </w:rPr>
        <w:t>ILAC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lang w:val="en-US"/>
        </w:rPr>
        <w:t>APLAC</w:t>
      </w:r>
      <w:r>
        <w:rPr/>
        <w:t xml:space="preserve"> </w:t>
      </w:r>
      <w:r>
        <w:rPr>
          <w:lang w:val="en-US"/>
        </w:rPr>
        <w:t>PR</w:t>
      </w:r>
      <w:r>
        <w:rPr/>
        <w:t xml:space="preserve">003. Процедура принятия документов </w:t>
      </w:r>
      <w:r>
        <w:rPr>
          <w:lang w:val="en-US"/>
        </w:rPr>
        <w:t>APLAC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lang w:val="en-US"/>
        </w:rPr>
        <w:t>APLAC</w:t>
      </w:r>
      <w:r>
        <w:rPr/>
        <w:t xml:space="preserve"> </w:t>
      </w:r>
      <w:r>
        <w:rPr>
          <w:lang w:val="en-US"/>
        </w:rPr>
        <w:t>SEC</w:t>
      </w:r>
      <w:r>
        <w:rPr/>
        <w:t xml:space="preserve">037. Управление и формат документов </w:t>
      </w:r>
      <w:r>
        <w:rPr>
          <w:lang w:val="en-US"/>
        </w:rPr>
        <w:t>APLAC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caps/>
        </w:rPr>
      </w:pPr>
      <w:r>
        <w:rPr>
          <w:b/>
          <w:caps/>
        </w:rPr>
        <w:t>ссылки</w:t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rPr>
          <w:sz w:val="24"/>
        </w:rPr>
      </w:pPr>
      <w:r>
        <w:rPr>
          <w:sz w:val="24"/>
        </w:rPr>
        <w:t>В настоящем документе даны ссылки на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9" w:leader="none"/>
        </w:tabs>
        <w:ind w:left="851" w:hanging="284"/>
        <w:rPr/>
      </w:pPr>
      <w:r>
        <w:rPr/>
        <w:t>Меморандум КООМЕТ о сотруднич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9" w:leader="none"/>
        </w:tabs>
        <w:ind w:left="851" w:right="-144" w:hanging="284"/>
        <w:rPr/>
      </w:pPr>
      <w:r>
        <w:rPr/>
        <w:t>Правила процедуры КООМЕТ.</w:t>
      </w:r>
    </w:p>
    <w:p>
      <w:pPr>
        <w:pStyle w:val="Normal"/>
        <w:tabs>
          <w:tab w:val="clear" w:pos="708"/>
          <w:tab w:val="left" w:pos="999" w:leader="none"/>
        </w:tabs>
        <w:ind w:left="567" w:right="-14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caps/>
        </w:rPr>
      </w:pPr>
      <w:r>
        <w:rPr>
          <w:b/>
          <w:caps/>
        </w:rPr>
        <w:t xml:space="preserve">Основные положения 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"/>
        <w:rPr>
          <w:sz w:val="24"/>
        </w:rPr>
      </w:pPr>
      <w:r>
        <w:rPr>
          <w:sz w:val="24"/>
        </w:rPr>
        <w:t>Публикации КООМЕТ (далее – публикации) могут подготавливаться по основным направлениям сотрудничества, предусмотренным Меморандумом о сотрудничестве КООМЕТ.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>Публикации КООМЕТ разрабатываются в рамках тем, включенных в Рабочую программу КООМЕТ, формируемой Секретариатом по предложению организаций-членов КООМЕТ в соответствии с Правилами процедуры КООМЕТ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caps/>
        </w:rPr>
      </w:pPr>
      <w:r>
        <w:rPr>
          <w:b/>
          <w:caps/>
        </w:rPr>
        <w:t xml:space="preserve">Классификация ПУБЛИКАЦИЙ КООМЕТ </w:t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 xml:space="preserve">Публикации КООМЕТ делятся на три категор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560" w:hanging="426"/>
        <w:rPr/>
      </w:pPr>
      <w:r>
        <w:rPr/>
        <w:t>докумен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560" w:hanging="426"/>
        <w:rPr/>
      </w:pPr>
      <w:r>
        <w:rPr/>
        <w:t>рекоменд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560" w:hanging="426"/>
        <w:rPr/>
      </w:pPr>
      <w:r>
        <w:rPr/>
        <w:t>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560" w:hanging="426"/>
        <w:rPr/>
      </w:pPr>
      <w:r>
        <w:rPr/>
        <w:t>информационные материа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</w:rPr>
        <w:t>Документ КООМЕТ</w:t>
      </w:r>
      <w:r>
        <w:rPr/>
        <w:t xml:space="preserve"> – разработанный и одобренный в рамках КООМЕТ документ организационно-методического и информационного содержания,  отражающий процедурные вопросы и вопросы политики сотрудничества, которым руководствуются организации-члены КООМЕТ и структурные органы КООМЕТ в своей деятельност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</w:rPr>
        <w:t>Рекомендация КООМЕТ</w:t>
      </w:r>
      <w:r>
        <w:rPr/>
        <w:t xml:space="preserve"> – разработанный и одобренный в рамках КООМЕТ документ организационно-методического или технического содержания, применяемый организациями-членами КООМЕТ при сотрудничестве в рамках КООМЕТ или в своей метрологической практик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числу Рекомендации, применяемых при сотрудничестве в рамках КООМЕТ, относятся публикации, описывающие порядок взаимодействия организаций-членов КООМЕТ и/или структурных органов КООМЕТ при выполнении работ по основным направлениям, предусмотренным Меморандумом о сотрудниче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екомендации КООМЕТ, применяемые организациями-членами КООМЕТ, в своей метрологической практике, могут распространяться 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рмины, определения, нормы и требования в области метрологии, аккредитации, систем каче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ерочные схем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ки выполнения измер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ки испытаний средств измер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ки поверки средств измер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ки калибровки средств измер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ки аттест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ки слич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ки градуиров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цедуры аккредитации и др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</w:rPr>
        <w:t>Программа КООМЕТ</w:t>
      </w:r>
      <w:r>
        <w:rPr/>
        <w:t xml:space="preserve"> – разработанный и одобренный в рамках КООМЕТ программный документ, представляющий собой намеченный план деятельности организации или ее структурного органа на краткосрочный, среднесрочный или долгосрочный период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 программным документам КООМЕТ также относят концепции, стратегии, доктрины, планы развития и другие подобные документ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</w:rPr>
        <w:t>Информационный материал КООМЕТ</w:t>
      </w:r>
      <w:r>
        <w:rPr/>
        <w:t xml:space="preserve"> – разработанный и одобренный в рамках КООМЕТ материал информационного содержания, применяемый организациями-членами КООМЕТ при сотрудничестве или в своей метрологической практике.</w:t>
      </w:r>
    </w:p>
    <w:p>
      <w:pPr>
        <w:pStyle w:val="3"/>
        <w:rPr>
          <w:i w:val="false"/>
          <w:i w:val="false"/>
          <w:color w:val="000000"/>
          <w:u w:val="single"/>
        </w:rPr>
      </w:pPr>
      <w:r>
        <w:rPr>
          <w:i w:val="false"/>
          <w:color w:val="000000"/>
        </w:rPr>
        <w:t>К информационным материалам КООМЕТ относятся аналитические обзоры, реестры, справочная информация и др.</w:t>
      </w:r>
    </w:p>
    <w:p>
      <w:pPr>
        <w:pStyle w:val="Normal"/>
        <w:ind w:firstLine="567"/>
        <w:jc w:val="both"/>
        <w:rPr>
          <w:i/>
          <w:i/>
          <w:caps/>
          <w:color w:val="000000"/>
          <w:u w:val="single"/>
          <w:lang w:val="en-US"/>
        </w:rPr>
      </w:pPr>
      <w:r>
        <w:rPr>
          <w:i/>
          <w:cap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b/>
          <w:caps/>
        </w:rPr>
        <w:t>ПОРЯДОК РазработкИ и утверждения Публикаций КООМЕТ</w:t>
      </w:r>
    </w:p>
    <w:p>
      <w:pPr>
        <w:pStyle w:val="Normal"/>
        <w:ind w:left="56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 xml:space="preserve">Разработка проектов публикаций КООМЕТ, как правило, осуществляется соответствующими органами КООМЕТ (Технические комитеты, Подкомитеты, Рабочие группы, Секретариат).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>Рекомендуется при разработке проекта публикации в рамках органа КООМЕТ организовывать подготовку независимого заключения по проекту, его нормоконтроль и редактирование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>После согласования проекта в рамках органа-разработчика и утверждения его Председателем соответствующего структурного органа КООМЕТ, публикация представляется на рассмотрение Комитета КООМЕТ в рамках подготавливаемого Секретариатом (по материалам годовых отчетов структурных органов КООМЕТ) Перечня публикаций КООМЕТ, представляемых для утверждения Комитету КООМЕТ.</w:t>
      </w:r>
    </w:p>
    <w:p>
      <w:pPr>
        <w:pStyle w:val="Normal"/>
        <w:ind w:firstLine="567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В случае, если разработчиком публикаций является Секретариат КООМЕТ, ее проект представляется на согласование Совета Президента, а затем на рассмотрение Комитета КООМЕТ.</w:t>
      </w:r>
    </w:p>
    <w:p>
      <w:pPr>
        <w:pStyle w:val="Heading7"/>
        <w:ind w:firstLine="567"/>
        <w:rPr/>
      </w:pPr>
      <w:r>
        <w:rPr/>
      </w:r>
    </w:p>
    <w:p>
      <w:pPr>
        <w:pStyle w:val="Heading7"/>
        <w:ind w:firstLine="567"/>
        <w:rPr>
          <w:caps/>
        </w:rPr>
      </w:pPr>
      <w:r>
        <w:rPr/>
        <w:t>Примечание – Публикации информационного характера (информационный материал КООМЕТ) представляются на рассмотрение Комитета КООМЕТ при необходимости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 xml:space="preserve">При разработке публикаций КООМЕТ в части их построения и изложения рекомендуется пользоваться соответствующими международными или межгосударственными документами (например, рекомендациями МОЗМ или рекомендациями межгосударственных документов стран-участниц СНГ).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caps/>
        </w:rPr>
      </w:pPr>
      <w:r>
        <w:rPr/>
        <w:t>Рекомендуется, чтобы публикации КООМЕТ организационно-методического содержания включали следующие основные раздел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ласть при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сылки (при необходимост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ения (при необходимост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олож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ая ча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ложения (при необходимости)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caps/>
        </w:rPr>
      </w:pPr>
      <w:r>
        <w:rPr/>
        <w:t>Общие рекомендации по изложению некоторых публикаций КООМЕТ технического содержания приведены в приложении А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>
          <w:rFonts w:eastAsia="Arial"/>
        </w:rPr>
        <w:t>Первая страница публикации КООМЕТ оформляется в соответствии с приложением Б.</w:t>
      </w:r>
    </w:p>
    <w:p>
      <w:pPr>
        <w:pStyle w:val="Normal"/>
        <w:jc w:val="both"/>
        <w:rPr>
          <w:caps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Arial"/>
        </w:rPr>
        <w:t xml:space="preserve">Информационные данные публикации КООМЕТ (приложение В) </w:t>
      </w:r>
      <w:r>
        <w:rPr/>
        <w:t xml:space="preserve">должны содержать следующие свед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рганизация-координатор разработ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омер темы КООМ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рядковый номер заседания Комитета КООМЕТ, на котором была одобрена данная публикац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ведения о применении разработанного документа организациями-членами КООМЕТ (для рекомендаций КООМ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твержденные (одобренные) публикации КООМЕТ включаются в протокол заседания Комитета КООМЕТ в качестве прилож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b/>
          <w:b/>
          <w:caps/>
        </w:rPr>
      </w:pPr>
      <w:r>
        <w:rPr>
          <w:b/>
          <w:caps/>
        </w:rPr>
        <w:t>ПОРЯДОК РЕГИСТРАЦИИ Публикаций  КООМЕТ</w:t>
      </w:r>
    </w:p>
    <w:p>
      <w:pPr>
        <w:pStyle w:val="Normal"/>
        <w:ind w:left="56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 xml:space="preserve">Регистрацию публикаций КООМЕТ осуществляет Секретариат КООМЕТ в течение месяца после их утверждения.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 xml:space="preserve">В обозначение документа входят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именование региональной орган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егория публикации (документ “D”, рекомендация ”R”, программа “</w:t>
      </w:r>
      <w:r>
        <w:rPr>
          <w:lang w:val="en-US"/>
        </w:rPr>
        <w:t>P</w:t>
      </w:r>
      <w:r>
        <w:rPr/>
        <w:t xml:space="preserve">”, информационный материал “I”);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матическая область (только для категорий ”R” и “I”);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рядковый номер (отдельно для категорий “D”, ”R”, “</w:t>
      </w:r>
      <w:r>
        <w:rPr>
          <w:lang w:val="en-US"/>
        </w:rPr>
        <w:t>P</w:t>
      </w:r>
      <w:r>
        <w:rPr/>
        <w:t>”, “I”);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/>
        <w:t>год утверждения или год пересмотра публикации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Heading8"/>
        <w:ind w:firstLine="567"/>
        <w:rPr>
          <w:spacing w:val="20"/>
          <w:sz w:val="24"/>
        </w:rPr>
      </w:pPr>
      <w:r>
        <w:rPr>
          <w:spacing w:val="20"/>
          <w:sz w:val="24"/>
        </w:rPr>
        <w:t>CООМЕТ Х/ХХХ/ХХХ:ХХХХ</w:t>
      </w:r>
    </w:p>
    <w:p>
      <w:pPr>
        <w:pStyle w:val="Normal"/>
        <w:ind w:firstLine="567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935</wp:posOffset>
                </wp:positionH>
                <wp:positionV relativeFrom="paragraph">
                  <wp:posOffset>19685</wp:posOffset>
                </wp:positionV>
                <wp:extent cx="5856605" cy="1390650"/>
                <wp:effectExtent l="0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480" cy="1390680"/>
                          <a:chOff x="0" y="0"/>
                          <a:chExt cx="5856480" cy="1390680"/>
                        </a:xfrm>
                      </wpg:grpSpPr>
                      <wps:wsp>
                        <wps:cNvSpPr/>
                        <wps:spPr>
                          <a:xfrm>
                            <a:off x="1162080" y="4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0" y="38880"/>
                            <a:ext cx="2816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 утверждения или пересмотра публик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334080"/>
                            <a:ext cx="2492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ковый номер публик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560" y="0"/>
                            <a:ext cx="201924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44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080" y="648360"/>
                            <a:ext cx="2492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 тематиче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0" y="0"/>
                            <a:ext cx="246708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44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1680" y="886320"/>
                            <a:ext cx="2492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тегория публикации (“D”, ”R”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”,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“I”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0"/>
                            <a:ext cx="287640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44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1172160"/>
                            <a:ext cx="29304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региональной 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" y="0"/>
                            <a:ext cx="3591000" cy="13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44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3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432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6600" y="0"/>
                            <a:ext cx="318024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22560" y="0"/>
                              <a:ext cx="28576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0" h="420">
                                  <a:moveTo>
                                    <a:pt x="0" y="0"/>
                                  </a:moveTo>
                                  <a:lnTo>
                                    <a:pt x="0" y="420"/>
                                  </a:lnTo>
                                  <a:lnTo>
                                    <a:pt x="4400" y="4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1.55pt;width:461.15pt;height:109.5pt" coordorigin="581,31" coordsize="9223,2190">
                <v:line id="shape_0" from="2411,38" to="2695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60;top:92;width:443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 утверждения или пересмотра публик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5;top:557;width:39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ковый номер публик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0,420" path="m0,0l0,420l4400,420e" stroked="t" o:allowincell="f" style="position:absolute;left:4179;top:31;width:3179;height:8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90;top:1052;width:39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 тематической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0,420" path="m0,0l0,420l4400,420e" stroked="t" o:allowincell="f" style="position:absolute;left:3189;top:31;width:3884;height:13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615;top:1427;width:39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тегория публикации (“D”, ”R”,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“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”,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“I”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0,420" path="m0,0l0,420l4400,420e" stroked="t" o:allowincell="f" style="position:absolute;left:2544;top:31;width:4529;height:17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15;top:1877;width:4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региональной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0,420" path="m0,0l0,420l4400,420e" stroked="t" o:allowincell="f" style="position:absolute;left:1389;top:31;width:5654;height:2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,38" to="2215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1,38" to="3550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1,38" to="4585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96;top:31;width:5008;height:420">
                  <v:shape id="shape_0" coordsize="4400,420" path="m0,0l0,420l4400,420e" stroked="t" o:allowincell="f" style="position:absolute;left:5304;top:31;width:4499;height:4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96,38" to="5905,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>При регистрации следует использовать следующие обозначения  тематических областей: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320"/>
        <w:gridCol w:w="45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Cs w:val="24"/>
                <w:lang w:val="ru-RU"/>
              </w:rPr>
            </w:pPr>
            <w:bookmarkStart w:id="0" w:name="OCRUncertain033"/>
            <w:r>
              <w:rPr>
                <w:szCs w:val="24"/>
              </w:rPr>
              <w:t>AUV</w:t>
            </w:r>
            <w:bookmarkEnd w:id="0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Акустика ультразвук, вибрация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coustics, ultrasound, vibr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bookmarkStart w:id="1" w:name="OCRUncertain034"/>
            <w:r>
              <w:rPr>
                <w:b/>
                <w:lang w:val="en-US"/>
              </w:rPr>
              <w:t>EM</w:t>
            </w:r>
            <w:bookmarkEnd w:id="1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тво и магнетиз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lectricity and magnetism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rPr>
                <w:sz w:val="24"/>
              </w:rPr>
            </w:pPr>
            <w:bookmarkStart w:id="2" w:name="OCRUncertain035"/>
            <w:r>
              <w:rPr>
                <w:sz w:val="24"/>
              </w:rPr>
              <w:t>F</w:t>
            </w:r>
            <w:bookmarkEnd w:id="2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24"/>
                <w:szCs w:val="24"/>
                <w:lang w:val="en-US"/>
              </w:rPr>
            </w:pPr>
            <w:bookmarkStart w:id="3" w:name="OCRUncertain036"/>
            <w:r>
              <w:rPr>
                <w:sz w:val="24"/>
                <w:szCs w:val="24"/>
              </w:rPr>
              <w:t>Расходометрия</w:t>
            </w:r>
            <w:bookmarkEnd w:id="3"/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Flow measureme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bookmarkStart w:id="4" w:name="OCRUncertain037"/>
            <w:r>
              <w:rPr>
                <w:b/>
                <w:lang w:val="en-US"/>
              </w:rPr>
              <w:t>L</w:t>
            </w:r>
            <w:bookmarkEnd w:id="4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Длина и уго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Length and angl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bookmarkStart w:id="5" w:name="OCRUncertain038"/>
            <w:r>
              <w:rPr>
                <w:b/>
                <w:lang w:val="en-US"/>
              </w:rPr>
              <w:t>M</w:t>
            </w:r>
            <w:bookmarkEnd w:id="5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Масса и связанные с ней величин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Mass and related quantiti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Фотометрия и радиометр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Photometry and </w:t>
            </w:r>
            <w:bookmarkStart w:id="6" w:name="OCRUncertain039"/>
            <w:r>
              <w:rPr>
                <w:lang w:val="en-US"/>
              </w:rPr>
              <w:t>radiometry</w:t>
            </w:r>
            <w:bookmarkEnd w:id="6"/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bookmarkStart w:id="7" w:name="OCRUncertain040"/>
            <w:r>
              <w:rPr>
                <w:b/>
                <w:lang w:val="en-US"/>
              </w:rPr>
              <w:t>QM</w:t>
            </w:r>
            <w:bookmarkEnd w:id="7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bookmarkStart w:id="8" w:name="OCRUncertain041"/>
            <w:r>
              <w:rPr/>
              <w:t>Физико-химия</w:t>
            </w:r>
            <w:bookmarkEnd w:id="8"/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hysical chemistr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lang w:val="en-US"/>
              </w:rPr>
            </w:pPr>
            <w:bookmarkStart w:id="9" w:name="OCRUncertain042"/>
            <w:r>
              <w:rPr>
                <w:b/>
                <w:lang w:val="en-US"/>
              </w:rPr>
              <w:t>R</w:t>
            </w:r>
            <w:bookmarkEnd w:id="9"/>
            <w:r>
              <w:rPr>
                <w:b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Ионизирующие излучения и радиоактивност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onizing radiation and radioactivit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bookmarkStart w:id="10" w:name="OCRUncertain043"/>
            <w:r>
              <w:rPr>
                <w:b/>
                <w:lang w:val="en-US"/>
              </w:rPr>
              <w:t>T</w:t>
            </w:r>
            <w:bookmarkEnd w:id="10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 xml:space="preserve">Термометрия и </w:t>
            </w:r>
            <w:bookmarkStart w:id="11" w:name="OCRUncertain044"/>
            <w:r>
              <w:rPr/>
              <w:t>теплофизика</w:t>
            </w:r>
            <w:bookmarkEnd w:id="11"/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bookmarkStart w:id="12" w:name="OCRUncertain045"/>
            <w:r>
              <w:rPr>
                <w:lang w:val="en-US"/>
              </w:rPr>
              <w:t>Thermometry</w:t>
            </w:r>
            <w:bookmarkEnd w:id="12"/>
            <w:r>
              <w:rPr>
                <w:lang w:val="en-US"/>
              </w:rPr>
              <w:t xml:space="preserve"> and thermal physic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lang w:val="en-US"/>
              </w:rPr>
              <w:t>T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Время и часто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ime and frequenc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Cs w:val="24"/>
                <w:lang w:val="ru-RU"/>
              </w:rPr>
            </w:pPr>
            <w:bookmarkStart w:id="13" w:name="OCRUncertain047"/>
            <w:r>
              <w:rPr>
                <w:szCs w:val="24"/>
              </w:rPr>
              <w:t>RM</w:t>
            </w:r>
            <w:bookmarkEnd w:id="13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Стандартные образц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eference materials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lang w:val="en-US"/>
              </w:rPr>
            </w:pPr>
            <w:bookmarkStart w:id="14" w:name="OCRUncertain048"/>
            <w:r>
              <w:rPr>
                <w:b/>
                <w:lang w:val="en-US"/>
              </w:rPr>
              <w:t>GM</w:t>
            </w:r>
            <w:bookmarkEnd w:id="14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Общие вопросы измерений (общая метрологи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General metr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lang w:val="en-US"/>
              </w:rPr>
            </w:pPr>
            <w:bookmarkStart w:id="15" w:name="OCRUncertain049"/>
            <w:r>
              <w:rPr>
                <w:b/>
                <w:lang w:val="en-US"/>
              </w:rPr>
              <w:t>LM</w:t>
            </w:r>
            <w:bookmarkEnd w:id="15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Законодательная метролог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lang w:val="en-US"/>
              </w:rPr>
              <w:t>Legal</w:t>
            </w:r>
            <w:r>
              <w:rPr/>
              <w:t xml:space="preserve"> </w:t>
            </w:r>
            <w:r>
              <w:rPr>
                <w:lang w:val="en-US"/>
              </w:rPr>
              <w:t>metr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bookmarkStart w:id="16" w:name="OCRUncertain050"/>
            <w:r>
              <w:rPr>
                <w:b/>
                <w:lang w:val="en-US"/>
              </w:rPr>
              <w:t>AQ</w:t>
            </w:r>
            <w:bookmarkEnd w:id="16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Аккредитация и системы качест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ccreditation and quality system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Информация и информационные технолог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nformation and Information technolog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bookmarkStart w:id="17" w:name="OCRUncertain051"/>
            <w:r>
              <w:rPr>
                <w:b/>
                <w:lang w:val="en-US"/>
              </w:rPr>
              <w:t>TR</w:t>
            </w:r>
            <w:bookmarkEnd w:id="17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Обучение и повышение квалификации специалис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raining and rising proficiency level of expert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bookmarkStart w:id="18" w:name="OCRUncertain052"/>
            <w:r>
              <w:rPr>
                <w:b/>
                <w:lang w:val="en-US"/>
              </w:rPr>
              <w:t>IA</w:t>
            </w:r>
            <w:bookmarkEnd w:id="18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 xml:space="preserve">Совершенствование деятельности </w:t>
            </w:r>
            <w:bookmarkStart w:id="19" w:name="OCRUncertain053"/>
            <w:r>
              <w:rPr/>
              <w:t>КООМЕТ</w:t>
            </w:r>
            <w:bookmarkEnd w:id="19"/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Improvement </w:t>
            </w:r>
            <w:bookmarkStart w:id="20" w:name="OCRUncertain054"/>
            <w:r>
              <w:rPr>
                <w:lang w:val="en-US"/>
              </w:rPr>
              <w:t>of COOMET</w:t>
            </w:r>
            <w:bookmarkEnd w:id="20"/>
            <w:r>
              <w:rPr>
                <w:lang w:val="en-US"/>
              </w:rPr>
              <w:t xml:space="preserve"> activities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 xml:space="preserve">Перечень и тексты вновь зарегистрированных публикаций КООМЕТ передаются администратору </w:t>
      </w:r>
      <w:r>
        <w:rPr>
          <w:lang w:val="en-US"/>
        </w:rPr>
        <w:t>Web</w:t>
      </w:r>
      <w:r>
        <w:rPr/>
        <w:t>-сайта КООМЕТ для размещения на сайте КООМЕТ.</w:t>
      </w:r>
    </w:p>
    <w:p>
      <w:pPr>
        <w:pStyle w:val="2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b/>
          <w:b/>
          <w:caps/>
        </w:rPr>
      </w:pPr>
      <w:r>
        <w:rPr>
          <w:b/>
          <w:caps/>
        </w:rPr>
        <w:t>Управление ПубликациЯМИ КООМЕТ</w:t>
      </w:r>
    </w:p>
    <w:p>
      <w:pPr>
        <w:pStyle w:val="Normal"/>
        <w:ind w:left="56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>Депозитарием официальных публикаций КООМЕТ является Секретариат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</w:rPr>
      </w:pPr>
      <w:r>
        <w:rPr/>
        <w:t>Ответственным за вопросы пересмотра, внесения изменений или отмену утвержденных ранее публикаций КООМЕТ является орган – разработчик данной публикации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Приложение 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Рекомендуемая структура публикаций КООМЕТ технического содерж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  <w:sz w:val="24"/>
        </w:rPr>
        <w:t>А.1.</w:t>
      </w:r>
      <w:r>
        <w:rPr>
          <w:sz w:val="24"/>
        </w:rPr>
        <w:t xml:space="preserve"> Рекомендуемая структура методик поверки и методик калибровки средств измер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водная часть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ая часть, состоящая из раздел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операции поверки (калибр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средства поверки (калибр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требования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условия поверки (калибр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подготовка к поверке (калибровк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проведение поверки (калибр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обработка 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оформление 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информационные данные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  <w:sz w:val="24"/>
        </w:rPr>
        <w:t>А.2.</w:t>
      </w:r>
      <w:r>
        <w:rPr>
          <w:sz w:val="24"/>
        </w:rPr>
        <w:t xml:space="preserve"> Рекомендуемая структура методик выполнения измерений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водная часть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новная часть, состоящая из раздел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eastAsia="Arial"/>
        </w:rPr>
        <w:t>требования к погрешности</w:t>
      </w:r>
      <w:r>
        <w:rPr/>
        <w:t xml:space="preserve"> (неопределенности)</w:t>
      </w:r>
      <w:r>
        <w:rPr>
          <w:rFonts w:eastAsia="Arial"/>
        </w:rPr>
        <w:t xml:space="preserve"> измерений или приписанные характеристики погрешности</w:t>
      </w:r>
      <w:r>
        <w:rPr/>
        <w:t xml:space="preserve"> (неопределенности)</w:t>
      </w:r>
      <w:r>
        <w:rPr>
          <w:rFonts w:eastAsia="Arial"/>
        </w:rPr>
        <w:t xml:space="preserve">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средства измерений, вспомогательные устройства, материалы, раство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метод (методы)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eastAsia="Arial"/>
        </w:rPr>
        <w:t xml:space="preserve">требования безопасности, </w:t>
      </w:r>
      <w:r>
        <w:rPr/>
        <w:t>к</w:t>
      </w:r>
      <w:r>
        <w:rPr>
          <w:rFonts w:eastAsia="Arial"/>
        </w:rPr>
        <w:t xml:space="preserve"> окружающей сред</w:t>
      </w:r>
      <w:r>
        <w:rPr/>
        <w:t>е</w:t>
      </w:r>
      <w:r>
        <w:rPr>
          <w:rFonts w:eastAsia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требования к квалификации операт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vanish/>
        </w:rPr>
      </w:pPr>
      <w:r>
        <w:rPr>
          <w:rFonts w:eastAsia="Arial"/>
        </w:rPr>
        <w:t>условия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подготовка к выполнению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выполнение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обработка (вычисление) результатов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контроль точности результатов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оформление результатов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</w:rPr>
      </w:pPr>
      <w:r>
        <w:rPr>
          <w:rFonts w:eastAsia="Arial"/>
        </w:rPr>
        <w:t>информационные данные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Б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Форма Титульного листа публикации КООМЕ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386"/>
        <w:gridCol w:w="2790"/>
      </w:tblGrid>
      <w:tr>
        <w:trPr>
          <w:trHeight w:val="959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265" cy="541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Категория публикации КООМЕТ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………………</w:t>
            </w:r>
          </w:p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2" w:hRule="atLeast"/>
          <w:cantSplit w:val="true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добрен (а) на ___ заседании Комитета КООМЕ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, месяц, год)</w:t>
            </w:r>
          </w:p>
        </w:tc>
      </w:tr>
      <w:tr>
        <w:trPr>
          <w:trHeight w:val="9913" w:hRule="atLeast"/>
          <w:cantSplit w:val="true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Приложение 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Информационные да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-координатор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ма КООМЕ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 утвержден на  ___  заседании Комитета КООМЕТ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дения о применении документа организациями-членами КОО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>ИНФОРМАЦИОННЫЕ ДАННЫЕ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5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rPr>
          <w:sz w:val="24"/>
          <w:lang w:val="en-US"/>
        </w:rPr>
      </w:pPr>
      <w:r>
        <w:rPr>
          <w:sz w:val="24"/>
        </w:rPr>
        <w:t>Документ КООМЕТ D4/20</w:t>
      </w:r>
      <w:r>
        <w:rPr>
          <w:sz w:val="24"/>
          <w:lang w:val="en-US"/>
        </w:rPr>
        <w:t>..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261" w:hanging="3261"/>
        <w:rPr/>
      </w:pPr>
      <w:r>
        <w:rPr/>
        <w:t xml:space="preserve">Организация-координатор: </w:t>
      </w:r>
      <w:r>
        <w:rPr>
          <w:i/>
          <w:iCs/>
        </w:rPr>
        <w:t>Белорусский государственный институт метрологии (БелГИМ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n-US"/>
        </w:rPr>
      </w:pPr>
      <w:r>
        <w:rPr/>
        <w:t>Тема</w:t>
      </w:r>
      <w:r>
        <w:rPr>
          <w:lang w:val="en-US"/>
        </w:rPr>
        <w:t xml:space="preserve"> </w:t>
      </w:r>
      <w:r>
        <w:rPr/>
        <w:t>КООМЕТ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 264/BY-a/0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окумент утвержден </w:t>
      </w:r>
      <w:r>
        <w:rPr>
          <w:i/>
          <w:iCs/>
        </w:rPr>
        <w:t>на 13 заседании Комитета КООМЕ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окумент актуализирован Секретариатом КООМЕТ (ВНИИМС, Россия) и утвержден на …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едения о применении документа организациями-членами КООМ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скольку публикация КООМЕТ имеет организационно-методическое содержание и отражает процедурные вопросы, которыми должны руководствоваться все структурные органы КООМЕТ при подготовке публикаций, то настоящий документ  применяется всеми организациями-членами КООМЕ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3">
              <wp:simplePos x="0" y="0"/>
              <wp:positionH relativeFrom="margin">
                <wp:posOffset>-68580</wp:posOffset>
              </wp:positionH>
              <wp:positionV relativeFrom="paragraph">
                <wp:posOffset>114300</wp:posOffset>
              </wp:positionV>
              <wp:extent cx="6279515" cy="90043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951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62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04265" cy="54165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8" r="-9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4265" cy="5416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6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СООМЕТ 24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/13.0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45pt;height:70.9pt;mso-wrap-distance-left:0pt;mso-wrap-distance-right:9pt;mso-wrap-distance-top:0pt;mso-wrap-distance-bottom:0pt;margin-top:9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62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04265" cy="54165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18" r="-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265" cy="5416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621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СООМЕТ 24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en-US"/>
                            </w:rPr>
                            <w:t>/13.0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99"/>
        </w:tabs>
        <w:ind w:left="99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" w:after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20" w:after="0"/>
      <w:jc w:val="center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192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i/>
      <w:sz w:val="32"/>
      <w:lang w:val="en-GB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color w:val="000000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4:00Z</dcterms:created>
  <dc:creator>001</dc:creator>
  <dc:description/>
  <cp:keywords/>
  <dc:language>en-US</dc:language>
  <cp:lastModifiedBy>sedova-vm</cp:lastModifiedBy>
  <cp:lastPrinted>2003-03-25T10:52:00Z</cp:lastPrinted>
  <dcterms:modified xsi:type="dcterms:W3CDTF">2014-03-03T10:59:00Z</dcterms:modified>
  <cp:revision>11</cp:revision>
  <dc:subject/>
  <dc:title>Порядок разработки, утверждения и регистрации документов и рекомендаций КООМЕТ</dc:title>
</cp:coreProperties>
</file>