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1-е заседание </w:t>
      </w:r>
      <w:r>
        <w:rPr>
          <w:b/>
        </w:rPr>
        <w:t>JCRB</w:t>
      </w:r>
    </w:p>
    <w:p>
      <w:pPr>
        <w:pStyle w:val="Normal"/>
        <w:ind w:firstLine="68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spacing w:before="0" w:after="0"/>
        <w:ind w:firstLine="68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31-е заседание Объединенного комитета региональных метрологических </w:t>
      </w:r>
      <w:r>
        <w:rPr>
          <w:b w:val="false"/>
          <w:spacing w:val="-2"/>
          <w:sz w:val="24"/>
          <w:szCs w:val="24"/>
          <w:lang w:val="ru-RU"/>
        </w:rPr>
        <w:t>организаций и Международного бюро мер и весов (JCRB) состоялось 18–19 сентября</w:t>
        <w:br/>
        <w:t>2013 г.</w:t>
      </w:r>
      <w:r>
        <w:rPr>
          <w:b w:val="false"/>
          <w:sz w:val="24"/>
          <w:szCs w:val="24"/>
          <w:lang w:val="ru-RU"/>
        </w:rPr>
        <w:t xml:space="preserve"> в Национальном метрологическом институте Китая (г. Пекин, КНР).</w:t>
      </w:r>
    </w:p>
    <w:p>
      <w:pPr>
        <w:pStyle w:val="Normal"/>
        <w:tabs>
          <w:tab w:val="clear" w:pos="567"/>
          <w:tab w:val="left" w:pos="960" w:leader="none"/>
        </w:tabs>
        <w:ind w:firstLine="680"/>
        <w:jc w:val="both"/>
        <w:rPr>
          <w:lang w:val="ru-RU"/>
        </w:rPr>
      </w:pPr>
      <w:r>
        <w:rPr>
          <w:lang w:val="ru-RU"/>
        </w:rPr>
        <w:t xml:space="preserve">В заседании приняли участие: директор </w:t>
      </w:r>
      <w:r>
        <w:rPr/>
        <w:t>BIPM</w:t>
      </w:r>
      <w:r>
        <w:rPr>
          <w:lang w:val="ru-RU"/>
        </w:rPr>
        <w:t xml:space="preserve"> М. Милтон, секретарь </w:t>
      </w:r>
      <w:r>
        <w:rPr/>
        <w:t>CIPM</w:t>
      </w:r>
      <w:r>
        <w:rPr>
          <w:lang w:val="ru-RU"/>
        </w:rPr>
        <w:br/>
        <w:t xml:space="preserve">Р. Каарлс, исполнительный секретарь </w:t>
      </w:r>
      <w:r>
        <w:rPr/>
        <w:t>JCRB</w:t>
      </w:r>
      <w:r>
        <w:rPr>
          <w:lang w:val="ru-RU"/>
        </w:rPr>
        <w:t xml:space="preserve"> Ч. Куанбаев, представители региональных метрологических организаций (РМО). От КООМЕТ в заседании приняли участие:</w:t>
        <w:br/>
        <w:t>П. Неежмаков (Вице-президент КООМЕТ, Украина), С. Комиссаров (Руководитель Секретариата КООМЕТ, Россия) и Н. Седова (Секретариат КООМЕТ, Россия),</w:t>
        <w:br/>
        <w:t>В. Михалченко (Член Комитета КООМЕТ, директор КазИнМетр, Казахстан).</w:t>
      </w:r>
    </w:p>
    <w:p>
      <w:pPr>
        <w:pStyle w:val="Heading1"/>
        <w:spacing w:before="0" w:after="0"/>
        <w:ind w:firstLine="680"/>
        <w:jc w:val="both"/>
        <w:rPr/>
      </w:pPr>
      <w:r>
        <w:rPr>
          <w:b w:val="false"/>
          <w:sz w:val="24"/>
          <w:szCs w:val="24"/>
          <w:lang w:val="ru-RU"/>
        </w:rPr>
        <w:t>Заседание открыл директор BIPM Мартин Милтон. Была утверждена Повестка заседания и протокол 30-го заседания JCRB.</w:t>
      </w:r>
    </w:p>
    <w:p>
      <w:pPr>
        <w:pStyle w:val="Normal"/>
        <w:ind w:firstLine="68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BIPM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М. Милтон доложил о результатах деятельности BIPM за период после 30-го заседания JCRB. На начало сентября насчитывается 55 государств-членов Метрической Конвенции и 38 ассоциированных членов Генеральной Конференции по мерам и весам (CGPM). В августе 2013 г. Монголия стала ассоциированным членом CGPM. В мае 2013 г. Соглашение о взаимном признании национальных эталонов и сертификатов калибровки и измерений, выдаваемых национальными институтами (CIPM MRA) подписала Колумбия. Таким образом, в Соглашении CIPM MRA в настоящее время участвуют 92 национальных метрологических института (НМИ) из 52 государств-членов, 36 ассоциированных членов и 4 международных организаций. В настоящее время BIPM работает над расширением числа участников CIPM MRA, среди потенциальных членов 3 страны-участницы КООМЕТ – Азербайджан, Кыргызстан и Узбекистан. 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В связи с выходом на пенсию проф. Göbel, д-ра Hengstberger and д-ра Schwitz были избраны три новых члена Международного комитета мер и весов (CIPM): </w:t>
      </w:r>
    </w:p>
    <w:p>
      <w:pPr>
        <w:pStyle w:val="Normal"/>
        <w:ind w:firstLine="680"/>
        <w:jc w:val="both"/>
        <w:rPr/>
      </w:pPr>
      <w:r>
        <w:rPr>
          <w:lang w:val="ru-RU"/>
        </w:rPr>
        <w:t>Проф. Humberto Brandi (директор института научной и промышленной метрологии, INMETRO, Бразилия),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Д-р Wynand Louw (директор департамента развития технической инфраструктуры национального метрологического института Южной Африки, NMISA) </w:t>
      </w:r>
    </w:p>
    <w:p>
      <w:pPr>
        <w:pStyle w:val="Normal"/>
        <w:ind w:firstLine="680"/>
        <w:jc w:val="both"/>
        <w:rPr/>
      </w:pPr>
      <w:r>
        <w:rPr>
          <w:lang w:val="ru-RU"/>
        </w:rPr>
        <w:t>Проф. Joachim Ullrich (президент физико-технического института, PTB, Германия)</w:t>
      </w:r>
    </w:p>
    <w:p>
      <w:pPr>
        <w:pStyle w:val="Normal"/>
        <w:ind w:firstLine="680"/>
        <w:jc w:val="both"/>
        <w:rPr/>
      </w:pPr>
      <w:r>
        <w:rPr>
          <w:lang w:val="ru-RU"/>
        </w:rPr>
        <w:t>Участникам заседания была представлена информация о ходе работ по разработке стратегии С</w:t>
      </w:r>
      <w:r>
        <w:rPr/>
        <w:t>IPM</w:t>
      </w:r>
      <w:r>
        <w:rPr>
          <w:lang w:val="ru-RU"/>
        </w:rPr>
        <w:t xml:space="preserve"> и технической стратегии деятельности </w:t>
      </w:r>
      <w:r>
        <w:rPr/>
        <w:t>BIPM</w:t>
      </w:r>
      <w:r>
        <w:rPr>
          <w:lang w:val="ru-RU"/>
        </w:rPr>
        <w:t xml:space="preserve">, инициированных решениями 24 CGPM. Основными вопросами, на которые должны быть даны ответы в ходе консолидированного процесса планирования, являются: покрывают ли стратегии Консультативных Комитетов (КК) наивысшие потребности всемирной метрологии и для каких направлений деятельности КК необходима поддержка лабораторий BIPM. Было отмечено, что в настоящее время происходит переработка веб-сайта </w:t>
      </w:r>
      <w:r>
        <w:rPr/>
        <w:t>BIPM</w:t>
      </w:r>
      <w:r>
        <w:rPr>
          <w:lang w:val="ru-RU"/>
        </w:rPr>
        <w:t xml:space="preserve"> для большего удобства его пользования (изменения в подаче информации, касающиеся деятельности С</w:t>
      </w:r>
      <w:r>
        <w:rPr/>
        <w:t>IPM</w:t>
      </w:r>
      <w:r>
        <w:rPr>
          <w:lang w:val="ru-RU"/>
        </w:rPr>
        <w:t xml:space="preserve"> и </w:t>
      </w:r>
      <w:r>
        <w:rPr/>
        <w:t>BIPM</w:t>
      </w:r>
      <w:r>
        <w:rPr>
          <w:lang w:val="ru-RU"/>
        </w:rPr>
        <w:t>, включая разделы “документы”, “членство” и др.). Также происходит реорганизация структуры бюро (его финансово-административных подразделений).</w:t>
      </w:r>
      <w:r>
        <w:rPr>
          <w:i/>
          <w:lang w:val="ru-RU"/>
        </w:rPr>
        <w:t xml:space="preserve">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Продолжая практику популяризации празднования 20 мая Всемирного Дня метрологии (WMD) и опираясь на решение 30-го заседания JCRB, региональным организациям была предложена тема WMD в 2014 г. - “Измерения, помогающие решить глобальную энергетическую проблему” (“Measurement helpin</w:t>
      </w:r>
      <w:r>
        <w:rPr/>
        <w:t>g</w:t>
      </w:r>
      <w:r>
        <w:rPr>
          <w:lang w:val="ru-RU"/>
        </w:rPr>
        <w:t xml:space="preserve"> </w:t>
      </w:r>
      <w:r>
        <w:rPr/>
        <w:t>solve</w:t>
      </w:r>
      <w:r>
        <w:rPr>
          <w:lang w:val="ru-RU"/>
        </w:rPr>
        <w:t xml:space="preserve"> </w:t>
      </w:r>
      <w:r>
        <w:rPr/>
        <w:t>global</w:t>
      </w:r>
      <w:r>
        <w:rPr>
          <w:lang w:val="ru-RU"/>
        </w:rPr>
        <w:t xml:space="preserve"> </w:t>
      </w:r>
      <w:r>
        <w:rPr/>
        <w:t>energy</w:t>
      </w:r>
      <w:r>
        <w:rPr>
          <w:lang w:val="ru-RU"/>
        </w:rPr>
        <w:t xml:space="preserve"> </w:t>
      </w:r>
      <w:r>
        <w:rPr/>
        <w:t>challenge</w:t>
      </w:r>
      <w:r>
        <w:rPr>
          <w:lang w:val="ru-RU"/>
        </w:rPr>
        <w:t xml:space="preserve">”). Подготовку и издание постера взяла на себя АРМР, а именно, национальный институт метрологии Республики Корея (KRISS). </w:t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СIPM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 xml:space="preserve">Доклад о деятельности </w:t>
      </w:r>
      <w:r>
        <w:rPr>
          <w:i w:val="false"/>
          <w:sz w:val="24"/>
          <w:szCs w:val="24"/>
          <w:lang w:val="ru-RU"/>
        </w:rPr>
        <w:t xml:space="preserve">CIPM сделал Секретарь CIPM Роберт Каарлс. Р. Каарлс проинформировал о результатах 102-го заседания CIPM, которое состоялось в июне. Обсуждались финансово-экономические вопросы, процедура выборов членов CIPM и формирование критериев которым они должны отвечать (подготовлен проект документа), вопросы переопределения </w:t>
      </w:r>
      <w:r>
        <w:rPr>
          <w:i w:val="false"/>
          <w:sz w:val="24"/>
          <w:szCs w:val="24"/>
        </w:rPr>
        <w:t>SI</w:t>
      </w:r>
      <w:r>
        <w:rPr>
          <w:i w:val="false"/>
          <w:sz w:val="24"/>
          <w:szCs w:val="24"/>
          <w:lang w:val="ru-RU"/>
        </w:rPr>
        <w:t xml:space="preserve">, актуализация документов CIMP MRA, и др. Р. Каарлс отметил, что начинается подготовка проектов резолюций для 25-й Генеральной Конференции по мерам и весам, которая состоится в ноябре 2014 г. 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Style10ptItalic"/>
        <w:ind w:firstLine="68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ы региональных метрологических организаций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едставителями всех РМО были сделаны доклады о реализации CIPM MRA в региональных организациях после 30-го заседания JCRB. SIM – г-жа Клаудиа Санто, EURAMET – д-р Камал Хоссейн, СООМЕТ – д-р Павел Неежмаков, АРМР –</w:t>
        <w:br/>
        <w:t>д-р Илья Будовски, AFRIMETS – г-н Мурад Бен-Хассин.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 отчете SIM было обращено внимание на проблемы своевременной подготовки отчетов по региональным ключевым и дополнительным сличениям. С целью повышения точности и согласованности информации касающейся статуса сличений в KCDB участники JCRB приняли решение, что BIPM разработает электронный формат “Регистрационной формы ключевых и дополнительных сличений”.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Style10ptItalic"/>
        <w:ind w:firstLine="68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 администратора базы данных ключевых сличений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Отчет о KCDB был представлен исполнительным секретарем </w:t>
      </w:r>
      <w:r>
        <w:rPr/>
        <w:t>JCRB</w:t>
      </w:r>
      <w:r>
        <w:rPr>
          <w:lang w:val="ru-RU"/>
        </w:rPr>
        <w:t xml:space="preserve"> Ч. Куанбаевым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состоянию на 1 сентября 2013 г. общее количество калибровочных и измерительных возможностей (СМС) опубликованных в KCDB составило 24 278 строк, из них: 14 759 в области физики, 3 903 – в ионизирующих излучениях и 5 616 – в химии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Впервые за 8 лет количество опубликованных СМС-строк сократилось (уменьшение на 1313 СМС). Была отмечена тенденция замедления с каждым годом прироста количества СМС и увеличение числа дополнительных сличений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РМО распределение опубликованных СМС выглядит таким образом: EURAMET – 10 643 CMC-строк, APMP – 6 099 CMC-строк, SIM – 4 853 CMC-строк, КOOMET - 2 033 CMC-строк, AFRIMETS - 410 CMC-строк. 227 CMC-строк имеет Институт стандартных образцов и измерений (IRMM) и 13 СМС-строк – Международное агентство по атомной энергии (IAEA)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состоянию на 01 сентября 2013 г. в базе данных зарегистрировано 1 214 сличения, из них: 846 –ключевых (412 в рамках Консультативных Комитетов, 86 – BIPM, 137 – EURAMET, 117 – APMP, 50 – SIM, 36 – КООМЕТ и 3 – AFRIMETS) и 368 дополнительных сличения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Цель KCDB, ее задачи и пользователи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В рамках этого пункта повестки состоялось обсуждение по следующим ключевым вопросам: кто использует KCDB? Какова значимость базы для НМИ и заинтересованных пользователей? Кто является пользователями KCDB и какую цель они преследуют?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Все РМО дали позитивную оценку KCDB и предложили пути улучшения представления информации. Была подчеркнута важность KCDB, прежде всего для НМИ и органов по аккредитации. Отмечалось, что правительства некоторых стран используют информацию о сличениях и количестве СМС опубликованную в KCDB как индикатор деятельности НМИ. Было выражено мнение, что CIPM MRA не должно становиться барьером национального признания тех СМС НМИ, которые по разным причинам не могут быть опубликованы в KCDB. АРМР обратила внимание на необходимость раздельной подачи информации о статистике посещаемости KCDB представителями НМИ и другими заинтересованными пользователями. КООМЕТ предложила применить технологии веб-сервиса доступа к базам KCDB для реализации возможности получать данные по запросам, с целью интеграции с базами данных РМО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Было принято решение, что </w:t>
      </w:r>
      <w:r>
        <w:rPr/>
        <w:t>BIPM</w:t>
      </w:r>
      <w:r>
        <w:rPr>
          <w:lang w:val="ru-RU"/>
        </w:rPr>
        <w:t xml:space="preserve"> рассмотрит возможность реализации выдвинутых в ходе дискуссии предложений.</w:t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и жизнеспособность назначенных институтов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Так же как и предыдущий пункт повестки, вопрос деятельности и жизнеспособности назначенных институтов вызвал продолжительную дискуссию. Все РМО в ходе подготовки к заседанию представили свои соображения по данном вопросу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Самым заинтересованным участником дискуссии и ее инициатором была </w:t>
      </w:r>
      <w:r>
        <w:rPr/>
        <w:t>EURAMET</w:t>
      </w:r>
      <w:r>
        <w:rPr>
          <w:lang w:val="ru-RU"/>
        </w:rPr>
        <w:t>, которая представила документ “Роль назначенных институтов в рамках CIPM MRA” (“</w:t>
      </w:r>
      <w:r>
        <w:rPr>
          <w:lang w:val="en-GB"/>
        </w:rPr>
        <w:t>Role</w:t>
      </w:r>
      <w:r>
        <w:rPr>
          <w:lang w:val="ru-RU"/>
        </w:rPr>
        <w:t xml:space="preserve"> </w:t>
      </w:r>
      <w:r>
        <w:rPr>
          <w:lang w:val="en-GB"/>
        </w:rPr>
        <w:t>of</w:t>
      </w:r>
      <w:r>
        <w:rPr>
          <w:lang w:val="ru-RU"/>
        </w:rPr>
        <w:t xml:space="preserve"> </w:t>
      </w:r>
      <w:r>
        <w:rPr>
          <w:lang w:val="en-GB"/>
        </w:rPr>
        <w:t>DIs</w:t>
      </w:r>
      <w:r>
        <w:rPr>
          <w:lang w:val="ru-RU"/>
        </w:rPr>
        <w:t xml:space="preserve"> </w:t>
      </w:r>
      <w:r>
        <w:rPr>
          <w:lang w:val="en-GB"/>
        </w:rPr>
        <w:t>within</w:t>
      </w:r>
      <w:r>
        <w:rPr>
          <w:lang w:val="ru-RU"/>
        </w:rPr>
        <w:t xml:space="preserve"> </w:t>
      </w:r>
      <w:r>
        <w:rPr>
          <w:lang w:val="en-GB"/>
        </w:rPr>
        <w:t>the</w:t>
      </w:r>
      <w:r>
        <w:rPr>
          <w:lang w:val="ru-RU"/>
        </w:rPr>
        <w:t xml:space="preserve"> </w:t>
      </w:r>
      <w:r>
        <w:rPr>
          <w:lang w:val="en-GB"/>
        </w:rPr>
        <w:t>CIPM</w:t>
      </w:r>
      <w:r>
        <w:rPr>
          <w:lang w:val="ru-RU"/>
        </w:rPr>
        <w:t>-</w:t>
      </w:r>
      <w:r>
        <w:rPr>
          <w:lang w:val="en-GB"/>
        </w:rPr>
        <w:t>MRA</w:t>
      </w:r>
      <w:r>
        <w:rPr>
          <w:lang w:val="ru-RU"/>
        </w:rPr>
        <w:t xml:space="preserve">”). В отличие от остальных регионов, именно в Европе этот вопрос имеет наибольшую актуальность, так как в рамках </w:t>
      </w:r>
      <w:r>
        <w:rPr/>
        <w:t>EURAMET</w:t>
      </w:r>
      <w:r>
        <w:rPr>
          <w:lang w:val="ru-RU"/>
        </w:rPr>
        <w:t xml:space="preserve"> сотрудничают более 30 НМИ и порядка 70 назначенных институтов и имеются большие сложности в организации внешних проверок систем качества этих институтов, поскольку требования и объем работ по оценке системы менеджмента качества не зависит от размера института. Существуют опасения фрагментации европейского метрологического ландшафта и дублирование деятельности среди назначенных институтов одной и той же страны, поскольку источники финансирования деятельности назначенных институтов и на поддержание национальных стандартов, которые у них хранятся, различные. Как правило, национальные бюджеты не могут в полном объеме обеспечить достаточное финансирование всех национальных стандартов, что создает риски их устойчивой работы и обеспечения прослеживаемости, а значит и полноценного обеспечения единства измерений в странах.</w:t>
      </w:r>
    </w:p>
    <w:p>
      <w:pPr>
        <w:pStyle w:val="Normal"/>
        <w:ind w:firstLine="680"/>
        <w:jc w:val="both"/>
        <w:rPr>
          <w:lang w:val="ru-RU"/>
        </w:rPr>
      </w:pPr>
      <w:r>
        <w:rPr/>
        <w:t>EURAMET</w:t>
      </w:r>
      <w:r>
        <w:rPr>
          <w:lang w:val="ru-RU"/>
        </w:rPr>
        <w:t xml:space="preserve"> обратился с просьбой к другим РМО направить комментарии к документу “Роль назначенных институтов в рамках CIPM MRA”.</w:t>
      </w:r>
    </w:p>
    <w:p>
      <w:pPr>
        <w:pStyle w:val="Normal"/>
        <w:tabs>
          <w:tab w:val="clear" w:pos="567"/>
          <w:tab w:val="left" w:pos="1500" w:leader="none"/>
        </w:tabs>
        <w:ind w:firstLine="680"/>
        <w:jc w:val="both"/>
        <w:rPr>
          <w:lang w:val="ru-RU"/>
        </w:rPr>
      </w:pPr>
      <w:r>
        <w:rPr>
          <w:lang w:val="ru-RU"/>
        </w:rPr>
        <w:t>Была также затронута проблема признания назначенных институтов. Было принято решение о подготовке новых форм заявок по признанию с обязательным указанием наименования и юридического статуса назначенного института и закрепленного вида(ов) измерений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/>
      </w:pPr>
      <w:r>
        <w:rPr>
          <w:b w:val="false"/>
          <w:sz w:val="24"/>
          <w:lang w:val="ru-RU"/>
        </w:rPr>
        <w:t xml:space="preserve">Участники заседания приняли решение рекомендовать </w:t>
      </w:r>
      <w:r>
        <w:rPr>
          <w:rStyle w:val="Hps"/>
          <w:b/>
          <w:sz w:val="24"/>
          <w:lang w:val="ru-RU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утвердить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изменения в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документе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CIPM MRA</w:t>
      </w:r>
      <w:r>
        <w:rPr>
          <w:rStyle w:val="Atn"/>
          <w:b/>
          <w:sz w:val="24"/>
          <w:lang w:val="ru-RU"/>
        </w:rPr>
        <w:t>-D-</w:t>
      </w:r>
      <w:r>
        <w:rPr>
          <w:b w:val="false"/>
          <w:sz w:val="24"/>
          <w:lang w:val="ru-RU"/>
        </w:rPr>
        <w:t xml:space="preserve">04, добавив новый </w:t>
      </w:r>
      <w:r>
        <w:rPr>
          <w:rStyle w:val="Hpsatn"/>
          <w:b/>
          <w:sz w:val="24"/>
          <w:lang w:val="ru-RU"/>
        </w:rPr>
        <w:t>раздел “</w:t>
      </w:r>
      <w:r>
        <w:rPr>
          <w:b w:val="false"/>
          <w:sz w:val="24"/>
          <w:lang w:val="ru-RU"/>
        </w:rPr>
        <w:t xml:space="preserve">12. Вывод из “серой зоны” </w:t>
      </w:r>
      <w:r>
        <w:rPr>
          <w:rStyle w:val="Hps"/>
          <w:b/>
          <w:sz w:val="24"/>
          <w:lang w:val="ru-RU"/>
        </w:rPr>
        <w:t>опубликованных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СМС”</w:t>
      </w:r>
      <w:r>
        <w:rPr>
          <w:b w:val="false"/>
          <w:sz w:val="24"/>
          <w:lang w:val="ru-RU"/>
        </w:rPr>
        <w:t>.</w:t>
      </w:r>
    </w:p>
    <w:p>
      <w:pPr>
        <w:pStyle w:val="Tableofcontents"/>
        <w:numPr>
          <w:ilvl w:val="0"/>
          <w:numId w:val="0"/>
        </w:numPr>
        <w:tabs>
          <w:tab w:val="clear" w:pos="596"/>
          <w:tab w:val="left" w:pos="0" w:leader="none"/>
        </w:tabs>
        <w:spacing w:before="0" w:after="0"/>
        <w:ind w:left="-142" w:firstLine="680"/>
        <w:jc w:val="both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В качестве вопроса, предлагаемого к обсуждению на 32-м заседании JCRB, EURAMET представил проект документа “На пути к устойчивому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 xml:space="preserve">” (“Towards a sustainable CIPM MRA”). В нем предложены три этапа развития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 xml:space="preserve"> на пути к более устойчивой системе, такие как: определения потребностей, упрощение системы и улучшение ее эффективности. Представители всех РМО поддержали предложенный проект EURAMET и выразили мнение, что он может стать основой последующего развития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>. Было принято решение создать рабочую группу из представителей всех РМО для доработки документа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Следующее заседание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ru-RU" w:eastAsia="en-US"/>
        </w:rPr>
        <w:t>При подготовке к 31-му заседанию JCRB КOOMET предложил Казахстанский институт метрологии (КазИнМетр) в качестве места для проведения заседания JCRB осенью 2014 г. Однако в ходе заседания было решено не проводить JCRB в сентябре</w:t>
        <w:br/>
        <w:t>2014 г. в связи с подготовкой к 25-й Генеральной Конференции по мерам и весам.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ru-RU" w:eastAsia="en-US"/>
        </w:rPr>
        <w:t xml:space="preserve">Решено провести 32-е заседание </w:t>
      </w:r>
      <w:r>
        <w:rPr>
          <w:rFonts w:eastAsia="Calibri"/>
          <w:lang w:eastAsia="en-US"/>
        </w:rPr>
        <w:t>JCRB</w:t>
      </w:r>
      <w:r>
        <w:rPr>
          <w:rFonts w:eastAsia="Calibri"/>
          <w:lang w:val="ru-RU" w:eastAsia="en-US"/>
        </w:rPr>
        <w:t xml:space="preserve"> 26–27 марта 2014 г. в </w:t>
      </w:r>
      <w:r>
        <w:rPr>
          <w:rFonts w:eastAsia="Calibri"/>
          <w:lang w:eastAsia="en-US"/>
        </w:rPr>
        <w:t>BIPM</w:t>
      </w:r>
      <w:r>
        <w:rPr>
          <w:rFonts w:eastAsia="Calibri"/>
          <w:lang w:val="ru-RU"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806" w:footer="6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37159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196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  <w:t>-24/0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46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196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ru-RU"/>
                            </w:rPr>
                            <w:t>-24/0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4"/>
    </w:rPr>
  </w:style>
  <w:style w:type="character" w:styleId="WW8Num24z1">
    <w:name w:val="WW8Num24z1"/>
    <w:qFormat/>
    <w:rPr>
      <w:rFonts w:ascii="Calibri" w:hAnsi="Calibri" w:cs="Calibri"/>
      <w:b w:val="false"/>
      <w:i w:val="false"/>
      <w:iCs w:val="false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0ptItalicChar">
    <w:name w:val="Style 10 pt Italic Char"/>
    <w:qFormat/>
    <w:rPr>
      <w:i/>
      <w:iCs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tavecprvyChar">
    <w:name w:val="odstavec prvy Char"/>
    <w:qFormat/>
    <w:rPr>
      <w:rFonts w:ascii="Book Antiqua" w:hAnsi="Book Antiqua" w:eastAsia="Calibri" w:cs="Book Antiqua"/>
      <w:sz w:val="24"/>
      <w:szCs w:val="24"/>
      <w:lang w:val="en-US" w:eastAsia="ko-KR" w:bidi="ar-SA"/>
    </w:rPr>
  </w:style>
  <w:style w:type="character" w:styleId="VymenovanieprveChar">
    <w:name w:val="vymenovanie prve Char"/>
    <w:qFormat/>
    <w:rPr>
      <w:rFonts w:ascii="Book Antiqua" w:hAnsi="Book Antiqua" w:eastAsia="Calibri" w:cs="Book Antiqua"/>
      <w:color w:val="C00000"/>
      <w:sz w:val="24"/>
      <w:szCs w:val="24"/>
      <w:lang w:val="en-US" w:eastAsia="ko-KR" w:bidi="ar-SA"/>
    </w:rPr>
  </w:style>
  <w:style w:type="character" w:styleId="VymenovaniestredneChar">
    <w:name w:val="vymenovanie stredne Char"/>
    <w:basedOn w:val="VymenovanieprveChar"/>
    <w:qFormat/>
    <w:rPr/>
  </w:style>
  <w:style w:type="character" w:styleId="VymenovanieposledneChar">
    <w:name w:val="vymenovanie posledne Char"/>
    <w:basedOn w:val="VymenovanieprveChar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  <w:lang w:val="en-US"/>
    </w:rPr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Italic">
    <w:name w:val="Style 10 pt Italic"/>
    <w:basedOn w:val="Normal"/>
    <w:qFormat/>
    <w:pPr>
      <w:ind w:firstLine="567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360" w:leader="none"/>
        <w:tab w:val="right" w:pos="8280" w:leader="dot"/>
      </w:tabs>
      <w:spacing w:before="0" w:after="120"/>
      <w:ind w:right="34" w:hanging="0"/>
      <w:jc w:val="both"/>
    </w:pPr>
    <w:rPr/>
  </w:style>
  <w:style w:type="paragraph" w:styleId="Style18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Odstavecprvy">
    <w:name w:val="odstavec prvy"/>
    <w:basedOn w:val="Normal"/>
    <w:qFormat/>
    <w:pPr>
      <w:jc w:val="both"/>
    </w:pPr>
    <w:rPr>
      <w:rFonts w:ascii="Book Antiqua" w:hAnsi="Book Antiqua" w:eastAsia="Calibri" w:cs="Book Antiqua"/>
      <w:lang w:eastAsia="ko-KR"/>
    </w:rPr>
  </w:style>
  <w:style w:type="paragraph" w:styleId="Vymenovanieprve">
    <w:name w:val="vymenovanie prve"/>
    <w:basedOn w:val="Odstavecprvy"/>
    <w:qFormat/>
    <w:pPr>
      <w:tabs>
        <w:tab w:val="clear" w:pos="567"/>
        <w:tab w:val="left" w:pos="284" w:leader="none"/>
      </w:tabs>
      <w:spacing w:before="120" w:after="0"/>
      <w:ind w:left="284" w:hanging="284"/>
    </w:pPr>
    <w:rPr>
      <w:color w:val="C00000"/>
    </w:rPr>
  </w:style>
  <w:style w:type="paragraph" w:styleId="Vymenovaniestredne">
    <w:name w:val="vymenovanie stredne"/>
    <w:basedOn w:val="Vymenovanieprve"/>
    <w:qFormat/>
    <w:pPr>
      <w:spacing w:before="0" w:after="0"/>
    </w:pPr>
    <w:rPr/>
  </w:style>
  <w:style w:type="paragraph" w:styleId="Vymenovanieposledne">
    <w:name w:val="vymenovanie posledne"/>
    <w:basedOn w:val="Vymenovanieprve"/>
    <w:qFormat/>
    <w:pPr>
      <w:spacing w:before="0" w:after="120"/>
    </w:pPr>
    <w:rPr/>
  </w:style>
  <w:style w:type="paragraph" w:styleId="Vymenovaniesamostatne">
    <w:name w:val="vymenovanie samostatne"/>
    <w:basedOn w:val="Vymenovanieprve"/>
    <w:qFormat/>
    <w:pPr>
      <w:spacing w:before="120" w:after="120"/>
    </w:pPr>
    <w:rPr/>
  </w:style>
  <w:style w:type="paragraph" w:styleId="Tableofcontents">
    <w:name w:val="Tableofcontents"/>
    <w:basedOn w:val="Normal"/>
    <w:qFormat/>
    <w:pPr>
      <w:tabs>
        <w:tab w:val="clear" w:pos="567"/>
        <w:tab w:val="left" w:pos="596" w:leader="none"/>
      </w:tabs>
      <w:spacing w:before="360" w:after="0"/>
      <w:ind w:left="596" w:hanging="454"/>
    </w:pPr>
    <w:rPr>
      <w:b/>
      <w:sz w:val="28"/>
    </w:rPr>
  </w:style>
  <w:style w:type="paragraph" w:styleId="Tableofcontents2">
    <w:name w:val="Tableofcontents2"/>
    <w:basedOn w:val="Normal"/>
    <w:qFormat/>
    <w:pPr>
      <w:tabs>
        <w:tab w:val="clear" w:pos="567"/>
        <w:tab w:val="left" w:pos="539" w:leader="none"/>
      </w:tabs>
      <w:spacing w:before="120" w:after="0"/>
      <w:ind w:left="936" w:hanging="510"/>
    </w:pPr>
    <w:rPr/>
  </w:style>
  <w:style w:type="paragraph" w:styleId="Style19">
    <w:name w:val="Абзац списка"/>
    <w:basedOn w:val="Normal"/>
    <w:qFormat/>
    <w:pPr>
      <w:spacing w:before="12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9:00Z</dcterms:created>
  <dc:creator>tquinn</dc:creator>
  <dc:description/>
  <cp:keywords/>
  <dc:language>en-US</dc:language>
  <cp:lastModifiedBy>sedova-vm</cp:lastModifiedBy>
  <cp:lastPrinted>2013-04-25T14:22:00Z</cp:lastPrinted>
  <dcterms:modified xsi:type="dcterms:W3CDTF">2014-04-04T07:23:00Z</dcterms:modified>
  <cp:revision>5</cp:revision>
  <dc:subject/>
  <dc:title>6th meeting of the JCRB</dc:title>
</cp:coreProperties>
</file>