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  <w:lang w:val="en-US"/>
        </w:rPr>
      </w:pPr>
      <w:r>
        <w:rPr>
          <w:rFonts w:eastAsia="MS Mincho;ＭＳ 明朝"/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684"/>
        <w:gridCol w:w="2176"/>
        <w:gridCol w:w="12"/>
      </w:tblGrid>
      <w:tr>
        <w:trPr>
          <w:trHeight w:val="5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комендация КООМ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8"/>
                <w:szCs w:val="28"/>
              </w:rPr>
              <w:t>R/</w:t>
            </w:r>
            <w:r>
              <w:rPr>
                <w:b/>
                <w:bCs/>
                <w:sz w:val="28"/>
                <w:szCs w:val="28"/>
                <w:lang w:val="en-US"/>
              </w:rPr>
              <w:t>GM</w:t>
            </w:r>
            <w:r>
              <w:rPr>
                <w:b/>
                <w:bCs/>
                <w:sz w:val="28"/>
                <w:szCs w:val="28"/>
              </w:rPr>
              <w:t>/23:2014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ЦЕД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ирования и опубликования на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ресурсах КООМЕТ информационных данных о калибровочных и измерительных услугах НМИ стран-членов КООМ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вержден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на 24</w:t>
            </w:r>
            <w:r>
              <w:rPr>
                <w:i/>
                <w:sz w:val="22"/>
                <w:szCs w:val="22"/>
                <w:lang w:val="uk-UA"/>
              </w:rPr>
              <w:t>-м</w:t>
            </w:r>
            <w:r>
              <w:rPr>
                <w:i/>
                <w:sz w:val="22"/>
                <w:szCs w:val="22"/>
              </w:rPr>
              <w:t xml:space="preserve"> заседании Комитета КООМЕТ</w:t>
            </w:r>
            <w:r>
              <w:rPr>
                <w:i/>
                <w:iCs/>
                <w:sz w:val="22"/>
              </w:rPr>
              <w:t xml:space="preserve"> (16–17 апреля 2014 г., Екатеринбург, Россия)</w:t>
            </w:r>
          </w:p>
        </w:tc>
      </w:tr>
    </w:tbl>
    <w:p>
      <w:pPr>
        <w:pStyle w:val="TextBodyIndent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09"/>
        <w:rPr/>
      </w:pPr>
      <w:r>
        <w:rPr/>
        <w:t>Настоящая процедура регламентирует общие требования к организации работ по формированию</w:t>
      </w:r>
      <w:r>
        <w:rPr>
          <w:szCs w:val="28"/>
        </w:rPr>
        <w:t xml:space="preserve"> и опубликованию на </w:t>
      </w:r>
      <w:r>
        <w:rPr>
          <w:szCs w:val="28"/>
          <w:lang w:val="en-US"/>
        </w:rPr>
        <w:t>web</w:t>
      </w:r>
      <w:r>
        <w:rPr>
          <w:szCs w:val="28"/>
        </w:rPr>
        <w:t>-ресурсах Евро-Азиатского сотрудничества государственных метрологических учреждений (КООМЕТ) информационных данных о калибровочных и измерительных услугах, оказываемых лабораториями национальных метрологических институтов (НМИ) стран-членов КООМЕТ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before="40" w:after="40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Соглашение о взаимном признании национальных эталонов, сертификатов калибровки и измерений, выдаваемых национальными метрологическими институтами (Соглашение </w:t>
      </w:r>
      <w:r>
        <w:rPr>
          <w:b/>
          <w:lang w:val="en-US"/>
        </w:rPr>
        <w:t>CIPM</w:t>
      </w:r>
      <w:r>
        <w:rPr>
          <w:b/>
        </w:rPr>
        <w:t xml:space="preserve"> </w:t>
      </w:r>
      <w:r>
        <w:rPr>
          <w:b/>
          <w:lang w:val="en-US"/>
        </w:rPr>
        <w:t>MRA</w:t>
      </w:r>
      <w:r>
        <w:rPr>
          <w:b/>
        </w:rPr>
        <w:t xml:space="preserve">) </w:t>
      </w:r>
      <w:r>
        <w:rPr/>
        <w:t xml:space="preserve">– техническое соглашение, подписываемое под эгидой Международного Комитета Мер и Весов (МКМВ) директорами метрологических институтов, с целью установления степени эквивалентности национальных измерительных эталонов и обеспечения взаимного признания сертификатов калибровки и измерений. Соглашение призвано обеспечивать правительства и другие органы надежной технической базой для планирования и осуществления договоренностей в области научно-технического сотрудничества, международной торговли, коммерческой деятельности и деятельности, связанной с разработкой нормативной документ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</w:rPr>
        <w:t xml:space="preserve">Национальный метрологический институт (НМИ) </w:t>
      </w:r>
      <w:r>
        <w:rPr/>
        <w:t>- метрологический институт, назначаемый своим правительством (или другим органом государственной власти) ответственным</w:t>
      </w:r>
      <w:r>
        <w:rPr>
          <w:sz w:val="28"/>
          <w:szCs w:val="28"/>
        </w:rPr>
        <w:t xml:space="preserve"> </w:t>
      </w:r>
      <w:r>
        <w:rPr/>
        <w:t xml:space="preserve">за создание, хранение и применение национальных эталонов. </w:t>
      </w:r>
    </w:p>
    <w:p>
      <w:pPr>
        <w:pStyle w:val="Normal"/>
        <w:spacing w:before="60" w:after="60"/>
        <w:ind w:firstLine="709"/>
        <w:jc w:val="both"/>
        <w:rPr>
          <w:szCs w:val="24"/>
          <w:u w:val="single"/>
        </w:rPr>
      </w:pPr>
      <w:r>
        <w:rPr>
          <w:b/>
          <w:szCs w:val="24"/>
        </w:rPr>
        <w:t>Калибровочные и измерительные возможности (calibration and measurement capabilities - СМС)</w:t>
      </w:r>
      <w:r>
        <w:rPr>
          <w:szCs w:val="24"/>
        </w:rPr>
        <w:t xml:space="preserve"> – наивысший уровень калибровки или измерения, обычно предлагаемый клиентам, выраженный в значениях доверительного уровня, равного 95%. Данные по СМС публикуются в базе данных на веб-сайте Международного Бюро Мер и Весов (МБМВ) в Приложении С к Соглашению </w:t>
      </w:r>
      <w:r>
        <w:rPr>
          <w:szCs w:val="24"/>
          <w:lang w:val="en-US"/>
        </w:rPr>
        <w:t>CIPM</w:t>
      </w:r>
      <w:r>
        <w:rPr>
          <w:szCs w:val="24"/>
        </w:rPr>
        <w:t xml:space="preserve"> </w:t>
      </w:r>
      <w:r>
        <w:rPr>
          <w:szCs w:val="24"/>
          <w:lang w:val="en-US"/>
        </w:rPr>
        <w:t>MRA</w:t>
      </w:r>
      <w:r>
        <w:rPr>
          <w:szCs w:val="24"/>
        </w:rPr>
        <w:t>.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Cs w:val="28"/>
        </w:rPr>
      </w:pPr>
      <w:r>
        <w:rPr>
          <w:b/>
        </w:rPr>
        <w:t>Калибровочные и измерительные услуги (</w:t>
      </w:r>
      <w:r>
        <w:rPr>
          <w:b/>
          <w:lang w:val="en-US"/>
        </w:rPr>
        <w:t>calibration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measurement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  <w:szCs w:val="28"/>
          <w:lang w:val="en-US"/>
        </w:rPr>
        <w:t>ervices</w:t>
      </w:r>
      <w:r>
        <w:rPr>
          <w:b/>
        </w:rPr>
        <w:t xml:space="preserve"> - СМ</w:t>
      </w:r>
      <w:r>
        <w:rPr>
          <w:b/>
          <w:lang w:val="en-US"/>
        </w:rPr>
        <w:t>S</w:t>
      </w:r>
      <w:r>
        <w:rPr>
          <w:b/>
        </w:rPr>
        <w:t>)</w:t>
      </w:r>
      <w:r>
        <w:rPr/>
        <w:t xml:space="preserve"> – услуги, предлагаемые клиентам лабораториями НМИ КООМЕТ, по калибровке средств измерений и измерениям параметров величин на наивысшем по точности уровне, достигнутом этими лабораториями, включая </w:t>
      </w:r>
      <w:r>
        <w:rPr>
          <w:szCs w:val="28"/>
        </w:rPr>
        <w:t>опубликованные</w:t>
      </w:r>
      <w:r>
        <w:rPr/>
        <w:t xml:space="preserve"> </w:t>
      </w:r>
      <w:r>
        <w:rPr>
          <w:szCs w:val="28"/>
        </w:rPr>
        <w:t xml:space="preserve">в Приложении С к Соглашению CIPM MRA на веб-сайте Международного Бюро Мер и Весов (МБМВ) </w:t>
      </w:r>
      <w:r>
        <w:rPr/>
        <w:t xml:space="preserve">данные по СМС. 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Метрологическая прослеживаемость </w:t>
      </w:r>
      <w:r>
        <w:rPr/>
        <w:t xml:space="preserve">– свойство результата измерений, посредством которого результат можно соотнести к признанному на международном уровне эталону через документально подтвержденную непрерывную цепь калибровок, обусловливающих неопределенность измер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</w:t>
        <w:tab/>
        <w:t>Основные положения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1.</w:t>
        <w:tab/>
        <w:t xml:space="preserve">На </w:t>
      </w:r>
      <w:r>
        <w:rPr>
          <w:szCs w:val="24"/>
          <w:lang w:val="en-US"/>
        </w:rPr>
        <w:t>web</w:t>
      </w:r>
      <w:r>
        <w:rPr>
          <w:szCs w:val="24"/>
        </w:rPr>
        <w:t>-ресурсах КООМЕТ публикуются данные о калибровочных и измерительных услугах (СМ</w:t>
      </w:r>
      <w:r>
        <w:rPr>
          <w:szCs w:val="24"/>
          <w:lang w:val="en-US"/>
        </w:rPr>
        <w:t>S</w:t>
      </w:r>
      <w:r>
        <w:rPr>
          <w:szCs w:val="24"/>
        </w:rPr>
        <w:t>), которые могут быть оказаны лабораториями НМИ, сотрудничающими в КООМЕТ и выполняющими требования, изложенные в настоящих Рекомендациях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2.</w:t>
        <w:tab/>
        <w:t>Если в национальном метрологическом институте несколько лабораторий осуществляют калибровку и измерения в одной и той же области, то на сайте КООМЕТ публикуются данные по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лаборатории, имеющей наивысший по точности уровень калибровки и/или измерений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3.</w:t>
        <w:tab/>
        <w:t>НМИ обязано обеспечивать надлежащее техническое состояние и работоспособность используемых эталонов и другого оборудования, проводить регламентированные в нормативных и эксплуатационных документах мероприятия по поддержанию их работоспособности (своевременное участие в международных и региональных сличениях и/или проведение калибровки эталон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2.4.</w:t>
        <w:tab/>
        <w:t>В НМИ, декларирующим свои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на </w:t>
      </w:r>
      <w:r>
        <w:rPr>
          <w:szCs w:val="24"/>
          <w:lang w:val="en-US"/>
        </w:rPr>
        <w:t>web</w:t>
      </w:r>
      <w:r>
        <w:rPr>
          <w:szCs w:val="24"/>
        </w:rPr>
        <w:t>-ресурсах КООМЕТ, должна быть внедрена система менеджмента качества (СМК), удовлетворяющая требованиям стандарта ИСО/МЭК 17025 и охватывающая деятельность лабораторий, предлагающих соответствующие калибровочные и измерительные услуг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3. Порядок формирования данных по СМ</w:t>
      </w:r>
      <w:r>
        <w:rPr>
          <w:b/>
          <w:szCs w:val="24"/>
          <w:lang w:val="en-US"/>
        </w:rPr>
        <w:t>S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3.1.</w:t>
        <w:tab/>
        <w:t>Руководитель НМИ направляет в свой национальный секретариат КООМЕТ данные по СМS, предлагаемые к опубликованию на web-ресурсах КООМЕТ, по форме Приложения №1, сведения о техническом и методическом обеспечении СМS по форме  Приложению № 2 и данные о внедрении системы менеджмента качества (СМК) по форме Приложения № 3 с Пояснительной запиской (записка составляется только на лаборатории, не имеющих опубликованных СМС в базе данных МБМВ). Все информационные данные представляются как на бумажном, так и на электронном (на СD) носителях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3.2.</w:t>
        <w:tab/>
        <w:t>В Пояснительную записку, содержащую информацию о внедрении СМК в соответствии с требованиями стандарта ИСО 17025, включаю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проведённых мероприятиях по внедрению и поддержанию СМК в лабораториях НМИ (назначение ответственного за СМК, принятие плана по обеспечению её функционирования и совершенствования, обучению и повышению квалификации персонала и т.п.)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 xml:space="preserve">перечень действующих рабочих процедур по методикам калибровки и методикам измерений, аттестованным и зарегистрированным в установленном порядке (с расчетом неопределенности измерений), по учету и регистрации поступающих на калибровку средств измерений и измеряемых объектов, по поддержанию и регистрации условий в помещениях для проведения метрологических работ, по ведению учета клейм и наклеек и т.п.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данные о регистрации используемых эталонов и вспомогательных средств измерений, а также о соблюдении регламентированных сроков их калибровки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документах, подтверждающих аккредитацию на компетентность лаборатории, декларирующей свои СМ</w:t>
      </w:r>
      <w:r>
        <w:rPr>
          <w:szCs w:val="24"/>
          <w:lang w:val="en-US"/>
        </w:rPr>
        <w:t>S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перечень сертификатов калибровки и протоколов измерений, выданных в течение последнего года, с указанием регистрационных номеров и даты выдачи, а также по одной копии (по каждой области измерений) выданных сертификатов и протоколов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проведенных и планируемых сличениях и калибровках используемых эталонов и об их результатах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</w:t>
        <w:tab/>
        <w:t>результаты внешних и внутренних проверок СМК с указанием срока их  проведения и перечислением существенных замечаний и проведённых мероприятиях по их устран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3.3.</w:t>
        <w:tab/>
        <w:t xml:space="preserve">Если НМИ формирует данные по СМС для представления на региональную экспертизу в соответствии с Соглашением </w:t>
      </w:r>
      <w:r>
        <w:rPr>
          <w:szCs w:val="24"/>
          <w:lang w:val="en-US"/>
        </w:rPr>
        <w:t>CIPM</w:t>
      </w:r>
      <w:r>
        <w:rPr>
          <w:szCs w:val="24"/>
        </w:rPr>
        <w:t xml:space="preserve"> </w:t>
      </w:r>
      <w:r>
        <w:rPr>
          <w:szCs w:val="24"/>
          <w:lang w:val="en-US"/>
        </w:rPr>
        <w:t>MRA</w:t>
      </w:r>
      <w:r>
        <w:rPr>
          <w:szCs w:val="24"/>
        </w:rPr>
        <w:t>, в графе 9 “Примечание” Приложения 1 в соответствующей строке о калибровочных и измерительных услугах (СМ</w:t>
      </w:r>
      <w:r>
        <w:rPr>
          <w:szCs w:val="24"/>
          <w:lang w:val="en-US"/>
        </w:rPr>
        <w:t>S</w:t>
      </w:r>
      <w:r>
        <w:rPr>
          <w:szCs w:val="24"/>
        </w:rPr>
        <w:t xml:space="preserve">) делается запись об этом с указанием планируемого срока направления данных на экспертизу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Если данные по СМС НМИ уже проходят межрегиональную или региональную (в рамках КООМЕТ) экспертизу, в графе 9 “Примечание” Приложения 1 в соответствующей строке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делается запись “Межрегиональная экспертиза” или “Региональная экспертиза” с указанием срока представления данных на экспертизу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3.4.</w:t>
        <w:tab/>
        <w:t>НМИ, имеющий опубликованные на сайте МБМВ данные о своих калибровочных и измерительных возможностях (СМС), размещает их по форме Приложения № 1 в отдельном разделе с наименованием “Калибровочные и измерительные возможности (СМС)”. При этом в графе 2 дополнительно к коду по кодификатору МКМВ указывают регистрационный номер строки таблицы, опубликованной на сайте МБМВ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4.</w:t>
        <w:tab/>
        <w:t>Порядок принятия решения и опубликования информационных данных по СМ</w:t>
      </w:r>
      <w:r>
        <w:rPr>
          <w:b/>
          <w:szCs w:val="24"/>
          <w:lang w:val="en-US"/>
        </w:rPr>
        <w:t>S</w:t>
      </w:r>
      <w:r>
        <w:rPr>
          <w:b/>
          <w:szCs w:val="24"/>
        </w:rPr>
        <w:t xml:space="preserve"> на </w:t>
      </w:r>
      <w:r>
        <w:rPr>
          <w:b/>
          <w:szCs w:val="24"/>
          <w:lang w:val="en-US"/>
        </w:rPr>
        <w:t>web</w:t>
      </w:r>
      <w:r>
        <w:rPr>
          <w:b/>
          <w:szCs w:val="24"/>
        </w:rPr>
        <w:t>-ресурсах КООМЕТ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>
          <w:szCs w:val="24"/>
        </w:rPr>
      </w:pPr>
      <w:r>
        <w:rPr>
          <w:szCs w:val="24"/>
        </w:rPr>
        <w:t>4.1.</w:t>
        <w:tab/>
        <w:t>При поступлении в национальный секретариат КООМЕТ документов НМИ, перечисленных в п. 3.1, секретариат в двухнедельный срок проводит проверку полноты и правильности содержания представленных данных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>
          <w:szCs w:val="24"/>
        </w:rPr>
      </w:pPr>
      <w:r>
        <w:rPr>
          <w:szCs w:val="24"/>
        </w:rPr>
        <w:t>4.2.</w:t>
        <w:tab/>
        <w:t>В обоснованных случаях национальный секретариат КООМЕТ может принять решение о необходимости проведения технической экспертизы представленных документов компетентными экспертами-метрологами из других НМИ. В этом случае общий срок проведения экспертизы не должен превышать шести недель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4.3.</w:t>
        <w:tab/>
        <w:t>При наличии существенных замечаний к содержанию документов по СМ</w:t>
      </w:r>
      <w:r>
        <w:rPr>
          <w:szCs w:val="24"/>
          <w:lang w:val="en-US"/>
        </w:rPr>
        <w:t>S</w:t>
      </w:r>
      <w:r>
        <w:rPr>
          <w:szCs w:val="24"/>
        </w:rPr>
        <w:t xml:space="preserve">, в том числе к информационным данным об эффективности СМК, секретариат оформляет отрицательное заключение о результатах проверки и направляет его в электронном виде в НМИ для устранения замечаний. Отрицательное заключение в обязательном порядке сопровождается аргументированным пояснением причин его принятия. Откорректированные в соответствии с замечаниями национального секретариата КООМЕТ данные по </w:t>
      </w:r>
      <w:r>
        <w:rPr>
          <w:szCs w:val="24"/>
          <w:lang w:val="en-US"/>
        </w:rPr>
        <w:t>CMS</w:t>
      </w:r>
      <w:r>
        <w:rPr>
          <w:szCs w:val="24"/>
        </w:rPr>
        <w:t xml:space="preserve"> повторно направляются НМИ в адрес секретариата.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/>
      </w:pPr>
      <w:r>
        <w:rPr>
          <w:szCs w:val="24"/>
        </w:rPr>
        <w:t>4.4.</w:t>
        <w:tab/>
      </w:r>
      <w:r>
        <w:rPr>
          <w:szCs w:val="28"/>
        </w:rPr>
        <w:t xml:space="preserve">При отсутствии замечаний к представленным НМИ информационным данным по </w:t>
      </w:r>
      <w:r>
        <w:rPr>
          <w:szCs w:val="28"/>
          <w:lang w:val="en-US"/>
        </w:rPr>
        <w:t>CMS</w:t>
      </w:r>
      <w:r>
        <w:rPr>
          <w:szCs w:val="28"/>
        </w:rPr>
        <w:t>, национальный секретариат КООМЕТ размещает представленные данные на странице своей страны в разделе “Информационные данные по калибровочным и измерительным услугам НМИ”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/>
      </w:pPr>
      <w:r>
        <w:rPr/>
        <w:t>4.5.</w:t>
      </w:r>
      <w:r>
        <w:rPr>
          <w:lang w:val="uk-UA"/>
        </w:rPr>
        <w:tab/>
      </w:r>
      <w:r>
        <w:rPr/>
        <w:t xml:space="preserve">Размещенные на </w:t>
      </w:r>
      <w:r>
        <w:rPr>
          <w:szCs w:val="28"/>
          <w:lang w:val="en-US"/>
        </w:rPr>
        <w:t>web</w:t>
      </w:r>
      <w:r>
        <w:rPr>
          <w:szCs w:val="28"/>
        </w:rPr>
        <w:t>-ресурсах КООМЕТ информационные</w:t>
      </w:r>
      <w:r>
        <w:rPr/>
        <w:t xml:space="preserve"> данные по СМ</w:t>
      </w:r>
      <w:r>
        <w:rPr>
          <w:lang w:val="en-US"/>
        </w:rPr>
        <w:t>S</w:t>
      </w:r>
      <w:r>
        <w:rPr/>
        <w:t xml:space="preserve"> с разрешения НМИ могут публиковаться в других официальных изданиях КООМЕТ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>
          <w:lang w:val="en-US"/>
        </w:rPr>
      </w:pPr>
      <w:r>
        <w:rPr/>
        <w:t>4.6.</w:t>
      </w:r>
      <w:r>
        <w:rPr>
          <w:lang w:val="uk-UA"/>
        </w:rPr>
        <w:tab/>
      </w:r>
      <w:r>
        <w:rPr/>
        <w:t>При заполнении таблицы “</w:t>
      </w:r>
      <w:r>
        <w:rPr>
          <w:szCs w:val="28"/>
        </w:rPr>
        <w:t xml:space="preserve">Информационные данные по калибровочным и измерительным услугам” </w:t>
      </w:r>
      <w:r>
        <w:rPr/>
        <w:t>(см. Приложение № 1) в её графах надлежит отражать следующие сведения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/>
      </w:pPr>
      <w:r>
        <w:rPr>
          <w:szCs w:val="28"/>
        </w:rPr>
        <w:t>Вид услуги - калибровка и/или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>
          <w:szCs w:val="28"/>
        </w:rPr>
      </w:pPr>
      <w:r>
        <w:rPr>
          <w:szCs w:val="28"/>
        </w:rPr>
        <w:t xml:space="preserve">Код области метрологии и измеряемой величины в соответствии с классификацией МКМВ (см. "Классификация услуг в различных областях" на сайте МБМВ </w:t>
      </w:r>
      <w:hyperlink r:id="rId4" w:tgtFrame="_blank">
        <w:r>
          <w:rPr>
            <w:rStyle w:val="InternetLink"/>
            <w:szCs w:val="28"/>
          </w:rPr>
          <w:t>www.bipm.org/en/cipm-mra/documents/</w:t>
        </w:r>
      </w:hyperlink>
      <w:r>
        <w:rPr>
          <w:rStyle w:val="Object"/>
          <w:szCs w:val="28"/>
        </w:rPr>
        <w:t>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AUV</w:t>
      </w:r>
      <w:r>
        <w:rPr>
          <w:szCs w:val="24"/>
        </w:rPr>
        <w:t xml:space="preserve"> – акустика, ультразвук и вибрац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Cs w:val="24"/>
        </w:rPr>
      </w:pPr>
      <w:r>
        <w:rPr>
          <w:b/>
          <w:szCs w:val="24"/>
        </w:rPr>
        <w:t xml:space="preserve">ЕМ – </w:t>
      </w:r>
      <w:r>
        <w:rPr>
          <w:szCs w:val="24"/>
        </w:rPr>
        <w:t>электричество и магнетизм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L</w:t>
      </w:r>
      <w:r>
        <w:rPr>
          <w:b/>
          <w:szCs w:val="24"/>
        </w:rPr>
        <w:t xml:space="preserve"> – </w:t>
      </w:r>
      <w:r>
        <w:rPr>
          <w:szCs w:val="24"/>
        </w:rPr>
        <w:t>длина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>Р</w:t>
      </w:r>
      <w:r>
        <w:rPr>
          <w:b/>
          <w:szCs w:val="24"/>
          <w:lang w:val="en-US"/>
        </w:rPr>
        <w:t>R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 фотометрия и радиометр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RI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 радиоактивность и ионизирующие излуч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>М –</w:t>
      </w:r>
      <w:r>
        <w:rPr>
          <w:szCs w:val="24"/>
        </w:rPr>
        <w:t xml:space="preserve"> масса и связанные с ней величины;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Cs w:val="24"/>
        </w:rPr>
      </w:pPr>
      <w:r>
        <w:rPr>
          <w:b/>
          <w:szCs w:val="24"/>
          <w:lang w:val="en-US"/>
        </w:rPr>
        <w:t>QM</w:t>
      </w:r>
      <w:r>
        <w:rPr>
          <w:szCs w:val="24"/>
        </w:rPr>
        <w:t xml:space="preserve"> – количество вещества (физико-химия)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 xml:space="preserve">Т </w:t>
      </w:r>
      <w:r>
        <w:rPr>
          <w:szCs w:val="24"/>
        </w:rPr>
        <w:t xml:space="preserve">– термометрия;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TF</w:t>
      </w:r>
      <w:r>
        <w:rPr>
          <w:b/>
          <w:szCs w:val="24"/>
        </w:rPr>
        <w:t xml:space="preserve"> </w:t>
      </w:r>
      <w:r>
        <w:rPr>
          <w:szCs w:val="24"/>
        </w:rPr>
        <w:t>– время и част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Наименование измеряемой величин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Cs w:val="24"/>
        </w:rPr>
        <w:t>Объект калибровки и/или измерений – перечень средств измерений, которые можно калибровать или наименование измеряемого пара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4"/>
        </w:rPr>
        <w:t xml:space="preserve">Способ и/или метод измерений – наименование или краткое описание метода измерени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Cs w:val="24"/>
        </w:rPr>
        <w:t>Диапазон или уровень измерений (</w:t>
      </w:r>
      <w:r>
        <w:rPr>
          <w:szCs w:val="24"/>
          <w:lang w:val="en-US"/>
        </w:rPr>
        <w:t>min</w:t>
      </w:r>
      <w:r>
        <w:rPr>
          <w:szCs w:val="24"/>
        </w:rPr>
        <w:t>…</w:t>
      </w:r>
      <w:r>
        <w:rPr>
          <w:szCs w:val="24"/>
          <w:lang w:val="en-US"/>
        </w:rPr>
        <w:t>max</w:t>
      </w:r>
      <w:r>
        <w:rPr>
          <w:szCs w:val="24"/>
        </w:rPr>
        <w:t>) – предельные значения измеряемой величины, с указанием единицы измер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szCs w:val="24"/>
        </w:rPr>
      </w:pPr>
      <w:r>
        <w:rPr>
          <w:szCs w:val="24"/>
        </w:rPr>
        <w:t>Значения неопределенности – оценка и выражение неопределенности измерений проводится в соответствии с Руководством ИСО по выражению неопределенности измер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szCs w:val="24"/>
        </w:rPr>
      </w:pPr>
      <w:r>
        <w:rPr>
          <w:szCs w:val="24"/>
        </w:rPr>
        <w:t>Условия измерений – значения параметров внешние условия окружающей среды и другие специфические условия измерений, например: “Нормальные условия измерений по ГОСТ 8.395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Примечание</w:t>
      </w:r>
      <w:r>
        <w:rPr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68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before="40" w:after="40"/>
        <w:ind w:left="0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before="0" w:after="60"/>
        <w:ind w:left="360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Приложение № 1</w:t>
      </w:r>
    </w:p>
    <w:p>
      <w:pPr>
        <w:pStyle w:val="Normal"/>
        <w:spacing w:before="0" w:after="60"/>
        <w:ind w:left="360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Таблица 1</w:t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  <w:tab/>
        <w:t>Информационные данные по калибровочным и измерительным услугам (СМ</w:t>
      </w:r>
      <w:r>
        <w:rPr>
          <w:szCs w:val="24"/>
          <w:lang w:val="en-US"/>
        </w:rPr>
        <w:t>S</w:t>
      </w:r>
      <w:r>
        <w:rPr>
          <w:szCs w:val="24"/>
        </w:rPr>
        <w:t>)_____________________________________________</w:t>
      </w:r>
    </w:p>
    <w:p>
      <w:pPr>
        <w:pStyle w:val="Normal"/>
        <w:spacing w:before="0" w:after="60"/>
        <w:rPr>
          <w:szCs w:val="24"/>
          <w:vertAlign w:val="subscript"/>
        </w:rPr>
      </w:pPr>
      <w:r>
        <w:rPr>
          <w:szCs w:val="24"/>
          <w:lang w:val="en-US"/>
        </w:rPr>
        <w:t>__________</w:t>
      </w:r>
      <w:r>
        <w:rPr>
          <w:szCs w:val="24"/>
        </w:rPr>
        <w:t>_________________________________________________________________________________</w:t>
      </w:r>
      <w:r>
        <w:rPr>
          <w:szCs w:val="24"/>
          <w:vertAlign w:val="subscript"/>
        </w:rPr>
        <w:t>(наименование лаборатории и НМИ)</w:t>
      </w:r>
    </w:p>
    <w:p>
      <w:pPr>
        <w:pStyle w:val="Normal"/>
        <w:spacing w:before="0" w:after="60"/>
        <w:ind w:left="360" w:hanging="0"/>
        <w:jc w:val="right"/>
        <w:rPr>
          <w:szCs w:val="24"/>
          <w:vertAlign w:val="subscript"/>
        </w:rPr>
      </w:pPr>
      <w:r>
        <w:rPr>
          <w:szCs w:val="24"/>
          <w:vertAlign w:val="subscript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596"/>
        <w:gridCol w:w="1254"/>
        <w:gridCol w:w="1938"/>
        <w:gridCol w:w="1824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ая усл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 калибровки и/или изме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и/или метод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40" w:after="4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40" w:after="40"/>
        <w:ind w:left="567" w:hanging="0"/>
        <w:rPr/>
      </w:pPr>
      <w:r>
        <w:rPr>
          <w:szCs w:val="24"/>
        </w:rPr>
        <w:t>Для области “Физико-химия” (“</w:t>
      </w:r>
      <w:r>
        <w:rPr>
          <w:szCs w:val="24"/>
          <w:lang w:val="en-US"/>
        </w:rPr>
        <w:t>QM</w:t>
      </w:r>
      <w:r>
        <w:rPr>
          <w:szCs w:val="24"/>
        </w:rPr>
        <w:t xml:space="preserve">” по кодификатору МКМВ) информационные данные по </w:t>
      </w:r>
      <w:r>
        <w:rPr>
          <w:szCs w:val="24"/>
          <w:lang w:val="en-US"/>
        </w:rPr>
        <w:t>CMS</w:t>
      </w:r>
      <w:r>
        <w:rPr>
          <w:szCs w:val="24"/>
        </w:rPr>
        <w:t xml:space="preserve"> имеют особенность, касающуюся заполнения столбца 4 (см. ниже Таблицу 1А).</w:t>
      </w:r>
    </w:p>
    <w:p>
      <w:pPr>
        <w:pStyle w:val="TextBodyIndent"/>
        <w:spacing w:before="40" w:after="40"/>
        <w:ind w:left="567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Таблица 1А</w:t>
      </w:r>
    </w:p>
    <w:p>
      <w:pPr>
        <w:pStyle w:val="TextBodyIndent"/>
        <w:spacing w:before="40" w:after="40"/>
        <w:ind w:left="567" w:hanging="0"/>
        <w:jc w:val="right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596"/>
        <w:gridCol w:w="1254"/>
        <w:gridCol w:w="1938"/>
        <w:gridCol w:w="1824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ая усл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категор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40" w:after="40"/>
        <w:ind w:left="567" w:hanging="0"/>
        <w:jc w:val="center"/>
        <w:rPr/>
      </w:pPr>
      <w:r>
        <w:rPr/>
        <w:t>Пример заполнения таблицы 1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482"/>
        <w:gridCol w:w="1794"/>
        <w:gridCol w:w="1227"/>
        <w:gridCol w:w="1140"/>
        <w:gridCol w:w="2109"/>
        <w:gridCol w:w="1284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ая услуг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= 2)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овка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е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EM.3.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постоянного ток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-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альные 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ы,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тры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 мет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…2 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03 %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…30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shd w:fill="FFD8B0" w:val="clear"/>
                <w:vertAlign w:val="superscript"/>
              </w:rPr>
              <w:t>0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shd w:fill="FFD8B0" w:val="clear"/>
              </w:rPr>
              <w:t>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влаж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20"/>
              </w:rPr>
            </w:pPr>
            <w:r>
              <w:rPr>
                <w:sz w:val="20"/>
              </w:rPr>
              <w:t>40…80 %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40" w:after="4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4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Пример заполнения таблицы 1А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311"/>
        <w:gridCol w:w="1995"/>
        <w:gridCol w:w="1767"/>
        <w:gridCol w:w="1653"/>
        <w:gridCol w:w="1596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етрологическая усл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Условия измерени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-ние измеряемой величи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.3.2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концентрац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категор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метрическое приготовление, ГХ-ПИД, ГХ-ЭЗД, ГХ-МС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...1,00 мг/см^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..5 %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растворы, полихлорированные бифенилы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омпонентный органический раствор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генеры полихлорированных бифенилов: ПХБ5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680" w:bottom="1418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left="9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951" w:hanging="0"/>
        <w:jc w:val="right"/>
        <w:rPr/>
      </w:pPr>
      <w:r>
        <w:rPr>
          <w:i/>
          <w:szCs w:val="24"/>
        </w:rPr>
        <w:t>Приложение № 2</w:t>
      </w:r>
    </w:p>
    <w:p>
      <w:pPr>
        <w:pStyle w:val="Normal"/>
        <w:ind w:left="951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техническом и методическом обеспечении СМ</w:t>
      </w:r>
      <w:r>
        <w:rPr>
          <w:b/>
          <w:szCs w:val="24"/>
          <w:lang w:val="en-US"/>
        </w:rPr>
        <w:t>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szCs w:val="24"/>
        </w:rPr>
        <w:t>1.</w:t>
        <w:tab/>
        <w:t>Дата актуализации информации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2.</w:t>
        <w:tab/>
        <w:t xml:space="preserve">Наименование и тип используемого эталона (эталонной установки, меры, стандартного образца и т.п.)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3.</w:t>
        <w:tab/>
        <w:t>Номер (заводской, внутренней регистрации или другой), идентифицирующий эталон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4.</w:t>
      </w:r>
      <w:r>
        <w:rPr>
          <w:color w:val="FF0000"/>
          <w:szCs w:val="24"/>
        </w:rPr>
        <w:tab/>
      </w:r>
      <w:r>
        <w:rPr>
          <w:szCs w:val="24"/>
        </w:rPr>
        <w:t>Изготовитель эталона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5.</w:t>
        <w:tab/>
        <w:t>Фотографии (в электронном виде) эталона на рабочем месте, в комплекте со вспомогательными средствами измерений и другим оборудованием (количество фотографий должно быть достаточное, чтобы получить визуальное представление об используемом эталоне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6.</w:t>
        <w:tab/>
        <w:t>Сведения о последнем сличении эталона, с указанием сроков и результатов, а также печатного издания, опубликовавшего эти результаты (заполняется для первичного эталона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7.</w:t>
        <w:tab/>
        <w:t>Сведения о калибровке эталона с приложением копий сертификата калибровки, подтверждающего метрологическую прослеживаемость результатов измерений к признанным на международном уровне эталонам с ссылками на позиции Базы данных МБМВ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8.</w:t>
        <w:tab/>
        <w:t>Наименования и регистрационные номера используемых методик калибровки и/или измерений.</w:t>
      </w:r>
      <w:r>
        <w:br w:type="page"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дрении и поддержании системы менеджмента качества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>___________________________</w:t>
      </w:r>
      <w:r>
        <w:rPr>
          <w:szCs w:val="24"/>
          <w:lang w:val="en-US"/>
        </w:rPr>
        <w:t>_______________</w:t>
      </w:r>
      <w:r>
        <w:rPr>
          <w:szCs w:val="24"/>
        </w:rPr>
        <w:t>______________</w:t>
      </w:r>
    </w:p>
    <w:p>
      <w:pPr>
        <w:pStyle w:val="Normal"/>
        <w:jc w:val="center"/>
        <w:rPr>
          <w:szCs w:val="24"/>
          <w:vertAlign w:val="subscript"/>
          <w:lang w:val="en-US"/>
        </w:rPr>
      </w:pPr>
      <w:r>
        <w:rPr>
          <w:szCs w:val="24"/>
          <w:vertAlign w:val="subscript"/>
        </w:rPr>
        <w:t>(наименование лаборатории и НМИ)</w:t>
      </w:r>
    </w:p>
    <w:p>
      <w:pPr>
        <w:pStyle w:val="Normal"/>
        <w:jc w:val="both"/>
        <w:rPr>
          <w:szCs w:val="24"/>
          <w:vertAlign w:val="subscript"/>
          <w:lang w:val="en-US"/>
        </w:rPr>
      </w:pPr>
      <w:r>
        <w:rPr>
          <w:szCs w:val="24"/>
          <w:vertAlign w:val="subscript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87"/>
        <w:gridCol w:w="859"/>
        <w:gridCol w:w="378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.п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или Не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в НМИ признан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ое лицо за ведение СМК Н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 и дата выдачи свидетельства о признании СМК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Фамилия, Имя, Отчество, должность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 и номер тел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дрение СМК в данной лаборатор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личие плана развития СМК лаборатории на текущий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внедрения СМК (дата акта проверки внедрения СМК с положительным результатом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новные задачи, стоящие в плане развития СМ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ача сертификатов калибровки и протоколов измерений за прошедший (текущий) год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 логотипом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без логотипа С</w:t>
            </w:r>
            <w:r>
              <w:rPr>
                <w:szCs w:val="24"/>
                <w:lang w:val="en-US"/>
              </w:rPr>
              <w:t>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омера и даты сертификат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 логотипом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без логотипа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а и даты протоколов измерен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последнего аудита СМК лаборатори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нешнего (сторонней организацией)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нутреннего (группой аудита НМ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звание организации, проводившей аудит и дата провед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ата провед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мечаний по результатам аудит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щественны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есущественн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азать перечень замечаний и проведенных (планируемых), мероприятий по устранению замечаний со сроком исполнени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онные данны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1.</w:t>
        <w:tab/>
        <w:t>Организация-координатор</w:t>
      </w:r>
      <w:r>
        <w:rPr>
          <w:szCs w:val="24"/>
          <w:lang w:val="en-US"/>
        </w:rPr>
        <w:t>:</w:t>
      </w:r>
      <w:r>
        <w:rPr>
          <w:szCs w:val="24"/>
        </w:rPr>
        <w:t xml:space="preserve"> ВНИИМС, ВНИИФТРИ;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firstLine="709"/>
        <w:jc w:val="both"/>
        <w:rPr/>
      </w:pPr>
      <w:r>
        <w:rPr>
          <w:szCs w:val="24"/>
        </w:rPr>
        <w:tab/>
        <w:t>Разработчики: В.Ю.Иванов (ВНИИМС), В.Ю.Бугаев (ВНИИФТРИ),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  <w:tab/>
        <w:t>Д.В.Жагора (ВНИИМС), А.В.Иванов (ВНИИФТРИ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2.</w:t>
        <w:tab/>
        <w:t>Тема КООМЕТ 404/</w:t>
      </w:r>
      <w:r>
        <w:rPr>
          <w:szCs w:val="24"/>
          <w:lang w:val="en-US"/>
        </w:rPr>
        <w:t>RU</w:t>
      </w:r>
      <w:r>
        <w:rPr>
          <w:szCs w:val="24"/>
        </w:rPr>
        <w:t>-</w:t>
      </w:r>
      <w:r>
        <w:rPr>
          <w:szCs w:val="24"/>
          <w:lang w:val="en-US"/>
        </w:rPr>
        <w:t>a</w:t>
      </w:r>
      <w:r>
        <w:rPr>
          <w:szCs w:val="24"/>
        </w:rPr>
        <w:t>/07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3.</w:t>
        <w:tab/>
        <w:t>Документ утвержден на 24-м заседании Комитета КООМ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4.</w:t>
        <w:tab/>
        <w:t>Сведения о применении документа организациями-членами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  <w:t>Рекомендована к применению в НМИ стран-членов КООМЕТ</w:t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Object">
    <w:name w:val="objec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bipm.org/en/cipm-mra/documents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9:00Z</dcterms:created>
  <dc:creator>Иванов В.Ю.</dc:creator>
  <dc:description/>
  <cp:keywords/>
  <dc:language>en-US</dc:language>
  <cp:lastModifiedBy>sedova-vm</cp:lastModifiedBy>
  <cp:lastPrinted>2013-01-15T10:59:00Z</cp:lastPrinted>
  <dcterms:modified xsi:type="dcterms:W3CDTF">2014-04-29T12:02:00Z</dcterms:modified>
  <cp:revision>4</cp:revision>
  <dc:subject/>
  <dc:title>                                                                                                   темы  КООМЕТ №  404/RU-a/07) </dc:title>
</cp:coreProperties>
</file>