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374650</wp:posOffset>
                </wp:positionV>
                <wp:extent cx="94869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7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12420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231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6.3pt;mso-wrap-distance-left:9.05pt;mso-wrap-distance-right:9.05pt;mso-wrap-distance-top:0pt;mso-wrap-distance-bottom:0pt;margin-top:-29.5pt;mso-position-vertical-relative:text;margin-left: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7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12420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2316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"/>
        <w:tabs>
          <w:tab w:val="clear" w:pos="720"/>
          <w:tab w:val="left" w:pos="993" w:leader="none"/>
        </w:tabs>
        <w:spacing w:before="240" w:after="0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Срок полномочий Председателей структурных органов КООМЕT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  <w:gridCol w:w="4111"/>
        <w:gridCol w:w="1701"/>
      </w:tblGrid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структурного орг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сед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назначения и продления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полномочий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Объединенный Комитет по эталон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</w:rPr>
              <w:t>Д-р А.Чуновкина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Апрель 201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Апрель 201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</w:tr>
      <w:tr>
        <w:trPr>
          <w:trHeight w:val="1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К 1.1 “Общие вопросы измерений (общая метрология)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-р А.Чуновкина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-108" w:right="-108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1"/>
                <w:szCs w:val="21"/>
              </w:rPr>
              <w:t>Апрель 2003 – Апрель 2007</w:t>
            </w:r>
            <w:r>
              <w:rPr>
                <w:rFonts w:eastAsia="Times New Roman" w:cs="Times New Roman" w:ascii="Times New Roman" w:hAnsi="Times New Roman"/>
                <w:b w:val="false"/>
                <w:sz w:val="21"/>
                <w:szCs w:val="21"/>
              </w:rPr>
              <w:t xml:space="preserve"> – Апрел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1"/>
                <w:szCs w:val="21"/>
              </w:rPr>
              <w:t>Апрель 201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К 1.2 “Акустика, ультразвук и вибрация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-жа В.Поздеева, БелГИМ, Белару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Май 2000 – Май 2004 – Май 2008 – 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рель 2016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К 1.3 “Электричество и магнетизм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both"/>
              <w:rPr/>
            </w:pPr>
            <w:r>
              <w:rPr>
                <w:bCs/>
                <w:sz w:val="21"/>
                <w:szCs w:val="21"/>
              </w:rPr>
              <w:t>Г-жа Т.Коломиец, БелГИМ, Белару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юнь 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юнь 201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ТК 1.4 “Расходометрия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К 1.5 “Длина и угол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Д-р В.Купко, </w:t>
            </w:r>
            <w:r>
              <w:rPr>
                <w:iCs/>
                <w:sz w:val="21"/>
                <w:szCs w:val="21"/>
              </w:rPr>
              <w:t>ННЦ “ИМ”, Укра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  <w:lang w:val="en-US"/>
              </w:rPr>
              <w:t>Июнь</w:t>
            </w:r>
            <w:r>
              <w:rPr>
                <w:b w:val="false"/>
                <w:sz w:val="21"/>
                <w:szCs w:val="21"/>
              </w:rPr>
              <w:t xml:space="preserve"> 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Июнь 201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К 1.6 “</w:t>
            </w:r>
            <w:r>
              <w:rPr>
                <w:color w:val="000000"/>
                <w:sz w:val="21"/>
                <w:szCs w:val="21"/>
              </w:rPr>
              <w:t>Масса и связанные с ней величины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-жа И.Колозинская, </w:t>
            </w:r>
            <w:r>
              <w:rPr>
                <w:iCs/>
                <w:sz w:val="21"/>
                <w:szCs w:val="21"/>
              </w:rPr>
              <w:t>ННЦ “ИМ”, Укра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1"/>
                <w:szCs w:val="21"/>
              </w:rPr>
              <w:t>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рель 2016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К 1.7 “</w:t>
            </w:r>
            <w:r>
              <w:rPr>
                <w:color w:val="000000"/>
                <w:sz w:val="21"/>
                <w:szCs w:val="21"/>
              </w:rPr>
              <w:t>Фотометрия и радиометрия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Г-н Б.Хлевной, ВНИИОФИ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0 - Апрел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К 1.8 “</w:t>
            </w:r>
            <w:r>
              <w:rPr>
                <w:color w:val="000000"/>
                <w:sz w:val="21"/>
                <w:szCs w:val="21"/>
              </w:rPr>
              <w:t>Физико-химия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ф. Л.Конопелько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Май 2000 – Май 2004 – Май 2008 – 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1"/>
                <w:szCs w:val="21"/>
              </w:rPr>
              <w:t>Апрель 2016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sz w:val="21"/>
                <w:szCs w:val="21"/>
              </w:rPr>
              <w:t>ТК 1.9 “</w:t>
            </w:r>
            <w:r>
              <w:rPr>
                <w:color w:val="000000"/>
                <w:sz w:val="21"/>
                <w:szCs w:val="21"/>
              </w:rPr>
              <w:t>Иониз. излучения и радиоактивность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ф. В.Ярына, ВНИИФТРИ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Апрель 2003 – Апрель 2007</w:t>
            </w:r>
            <w:r>
              <w:rPr>
                <w:sz w:val="21"/>
                <w:szCs w:val="21"/>
                <w:lang w:val="en-US"/>
              </w:rPr>
              <w:t xml:space="preserve"> – </w:t>
            </w:r>
            <w:r>
              <w:rPr>
                <w:sz w:val="21"/>
                <w:szCs w:val="21"/>
              </w:rPr>
              <w:t>Апрел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Апрель 201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К 1.10 “</w:t>
            </w:r>
            <w:r>
              <w:rPr>
                <w:color w:val="000000"/>
                <w:sz w:val="21"/>
                <w:szCs w:val="21"/>
              </w:rPr>
              <w:t>Термометрия и теплофизика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ф. А.Походун, В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враль 2007 – Апрель 2007 – Апрел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рель 201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ТК 1.11 “</w:t>
            </w:r>
            <w:r>
              <w:rPr>
                <w:color w:val="000000"/>
                <w:sz w:val="21"/>
                <w:szCs w:val="21"/>
              </w:rPr>
              <w:t>Время и частота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ф. В.Пальчиков, ВНИИФТРИ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ентябрь 2006 – Апрель 2010 - Апрель 201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8</w:t>
            </w:r>
          </w:p>
        </w:tc>
      </w:tr>
      <w:tr>
        <w:trPr>
          <w:trHeight w:val="31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60" w:after="60"/>
              <w:ind w:left="0" w:hanging="0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ТК 1.12 </w:t>
            </w:r>
            <w:r>
              <w:rPr>
                <w:sz w:val="21"/>
                <w:szCs w:val="21"/>
                <w:lang w:val="ru-RU"/>
              </w:rPr>
              <w:t>“</w:t>
            </w:r>
            <w:r>
              <w:rPr>
                <w:rFonts w:eastAsia="Times New Roman"/>
                <w:sz w:val="21"/>
                <w:szCs w:val="21"/>
                <w:lang w:val="ru-RU"/>
              </w:rPr>
              <w:t>Стандартные образцы</w:t>
            </w:r>
            <w:r>
              <w:rPr>
                <w:sz w:val="21"/>
                <w:szCs w:val="21"/>
                <w:lang w:val="ru-RU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Д-р С.Медведевских, УНИИМ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6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1"/>
                <w:szCs w:val="21"/>
              </w:rPr>
              <w:t xml:space="preserve">ТК 2 </w:t>
            </w:r>
            <w:r>
              <w:rPr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Законодательная метрология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both"/>
              <w:rPr/>
            </w:pPr>
            <w:r>
              <w:rPr>
                <w:rFonts w:eastAsia="Wingdings (L$);Arial" w:cs="Times New Roman" w:ascii="Times New Roman" w:hAnsi="Times New Roman"/>
                <w:bCs/>
                <w:sz w:val="21"/>
                <w:szCs w:val="21"/>
              </w:rPr>
              <w:t>Д-р П.Ульбиг, РТВ, Герм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юнь 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pacing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юнь 201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1"/>
                <w:szCs w:val="21"/>
              </w:rPr>
              <w:t>Форум Качества (</w:t>
            </w:r>
            <w:r>
              <w:rPr>
                <w:color w:val="000000"/>
                <w:sz w:val="21"/>
                <w:szCs w:val="21"/>
                <w:lang w:val="en-US"/>
              </w:rPr>
              <w:t>QF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Д-р А.Оди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</w:rPr>
              <w:t>РТВ, Герм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К 3.1 “Технический комитет Форума Качества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Д-р Н.Муравская, ВНИИОФИ, 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1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1"/>
                <w:szCs w:val="21"/>
              </w:rPr>
              <w:t xml:space="preserve">ТК 4 </w:t>
            </w:r>
            <w:r>
              <w:rPr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Информация и обучение</w:t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Д-р П.Неежмаков, ННЦ “ИМ”, Укра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прель 2007 – Апрель 201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Апрель 201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ТК 5 </w:t>
            </w:r>
            <w:r>
              <w:rPr/>
              <w:t>“</w:t>
            </w:r>
            <w:r>
              <w:rPr>
                <w:sz w:val="22"/>
                <w:szCs w:val="22"/>
              </w:rPr>
              <w:t>Совместные научные исследования в области метрологии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1"/>
                <w:szCs w:val="21"/>
                <w:lang w:val="ru-RU"/>
              </w:rPr>
              <w:t>Прф. К.-Д. Зоммер, РТВ, Герм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юнь 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юнь 2017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3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Wingdings (L$);Arial" w:hAnsi="Wingdings (L$);Arial" w:eastAsia="Wingdings (L$);Arial" w:cs="Wingdings (L$);Arial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Wingdings (L$);Arial" w:hAnsi="Wingdings (L$);Arial" w:eastAsia="Wingdings (L$);Arial" w:cs="Wingdings (L$);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40" w:after="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40" w:after="4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Wingdings (L$);Arial" w:hAnsi="Wingdings (L$);Arial" w:eastAsia="Wingdings (L$);Arial" w:cs="Wingdings (L$);Arial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lang w:val="sk-SK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43:00Z</dcterms:created>
  <dc:creator>Max &amp; Mix</dc:creator>
  <dc:description/>
  <cp:keywords/>
  <dc:language>en-US</dc:language>
  <cp:lastModifiedBy>sedova-vm</cp:lastModifiedBy>
  <cp:lastPrinted>2014-04-07T11:57:00Z</cp:lastPrinted>
  <dcterms:modified xsi:type="dcterms:W3CDTF">2014-04-25T08:44:00Z</dcterms:modified>
  <cp:revision>12</cp:revision>
  <dc:subject/>
  <dc:title>Наименование структурного органа</dc:title>
</cp:coreProperties>
</file>