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2341"/>
        <w:gridCol w:w="3916"/>
      </w:tblGrid>
      <w:tr>
        <w:trPr/>
        <w:tc>
          <w:tcPr>
            <w:tcW w:w="38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  <w:t>EURO-ASIAN COOPERATION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  <w:t>OF NATIONAL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  <w:t>METROLOGICAL INSTITUTIONS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Heading3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COOMET</w:t>
            </w:r>
          </w:p>
          <w:p>
            <w:pPr>
              <w:pStyle w:val="Normal"/>
              <w:rPr>
                <w:color w:val="000000"/>
                <w:w w:val="100"/>
                <w:lang w:val="en-US"/>
              </w:rPr>
            </w:pPr>
            <w:r>
              <w:rPr>
                <w:color w:val="000000"/>
                <w:w w:val="100"/>
                <w:lang w:val="en-US"/>
              </w:rPr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17905" cy="524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6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  <w:t>ЕВРО-АЗИАТСКОЕ СОТРУДНИЧЕСТВО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  <w:t>ГОСУДАРСТВЕННЫХ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  <w:t>МЕТРОЛОГИЧЕСКИХ УЧРЕЖДЕНИЙ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Heading3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КООМЕТ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ind w:right="140" w:firstLine="567"/>
        <w:rPr>
          <w:i/>
          <w:i/>
          <w:color w:val="000000"/>
        </w:rPr>
      </w:pPr>
      <w:r>
        <w:rPr>
          <w:i/>
          <w:color w:val="000000"/>
        </w:rPr>
        <w:t>Документ утвержден на</w:t>
      </w:r>
    </w:p>
    <w:p>
      <w:pPr>
        <w:pStyle w:val="Normal"/>
        <w:ind w:right="140" w:firstLine="567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14 заседании Комитета КООМЕТ</w:t>
      </w:r>
    </w:p>
    <w:p>
      <w:pPr>
        <w:pStyle w:val="Normal"/>
        <w:ind w:right="140" w:firstLine="567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right="140" w:firstLine="567"/>
        <w:jc w:val="right"/>
        <w:rPr>
          <w:i/>
          <w:i/>
          <w:color w:val="000000"/>
          <w:sz w:val="22"/>
        </w:rPr>
      </w:pPr>
      <w:r>
        <w:rPr>
          <w:i/>
          <w:color w:val="000000"/>
          <w:sz w:val="28"/>
        </w:rPr>
        <w:t xml:space="preserve">27 – 28 мая 2004 г., Албена, Болгария </w:t>
      </w:r>
    </w:p>
    <w:p>
      <w:pPr>
        <w:pStyle w:val="Normal"/>
        <w:ind w:right="140" w:hanging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Heading4"/>
        <w:rPr>
          <w:color w:val="000000"/>
          <w:sz w:val="44"/>
        </w:rPr>
      </w:pPr>
      <w:r>
        <w:rPr>
          <w:color w:val="000000"/>
          <w:sz w:val="44"/>
        </w:rPr>
        <w:t xml:space="preserve">П О Л О Ж Е Н И Е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  <w:t>о  Техническом Комитете КООМЕТ</w:t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  <w:t xml:space="preserve">«Законодательная метрология» </w:t>
      </w:r>
    </w:p>
    <w:p>
      <w:pPr>
        <w:pStyle w:val="Normal"/>
        <w:jc w:val="center"/>
        <w:rPr>
          <w:i/>
          <w:i/>
          <w:color w:val="000000"/>
          <w:sz w:val="44"/>
        </w:rPr>
      </w:pPr>
      <w:r>
        <w:rPr>
          <w:b/>
          <w:color w:val="000000"/>
          <w:sz w:val="44"/>
        </w:rPr>
        <w:t>(ТК 2)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60" w:after="60"/>
        <w:ind w:right="140" w:hanging="0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Зарегистрировано  </w:t>
      </w:r>
    </w:p>
    <w:p>
      <w:pPr>
        <w:pStyle w:val="Normal"/>
        <w:spacing w:before="60" w:after="60"/>
        <w:ind w:right="140" w:hanging="0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екретариатом КООМЕТ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60"/>
        <w:ind w:right="140" w:hanging="0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под номером  </w:t>
      </w:r>
      <w:r>
        <w:rPr>
          <w:b/>
          <w:i/>
          <w:color w:val="000000"/>
          <w:sz w:val="28"/>
          <w:u w:val="single"/>
        </w:rPr>
        <w:t>CООМЕТ D5.12/2004</w:t>
      </w:r>
    </w:p>
    <w:p>
      <w:pPr>
        <w:pStyle w:val="Normal"/>
        <w:spacing w:before="60" w:after="60"/>
        <w:ind w:right="140" w:hanging="0"/>
        <w:rPr/>
      </w:pPr>
      <w:r>
        <w:rPr>
          <w:b/>
        </w:rPr>
        <w:t>СТРУКТУРА И ЗАДАЧИ ТК 2 К</w:t>
      </w:r>
      <w:r>
        <w:rPr>
          <w:b/>
          <w:lang w:val="en-US"/>
        </w:rPr>
        <w:t>OOMET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ехнический комитет КООМЕТ был утвержден на 12 заседании Комитета КООМЕТ, Куба, в 2002 году с целью улучшения организационной структуры КООМЕТ и его деятельности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/>
      </w:pPr>
      <w:r>
        <w:rPr/>
      </w:r>
    </w:p>
    <w:p>
      <w:pPr>
        <w:pStyle w:val="Footer"/>
        <w:numPr>
          <w:ilvl w:val="1"/>
          <w:numId w:val="2"/>
        </w:numPr>
        <w:tabs>
          <w:tab w:val="clear" w:pos="4677"/>
          <w:tab w:val="clear" w:pos="9355"/>
        </w:tabs>
        <w:ind w:left="0" w:hanging="0"/>
        <w:rPr/>
      </w:pPr>
      <w:r>
        <w:rPr/>
        <w:t>ТК 2 КООМЕТ состоит из четырех  Подкомитетов (ПК):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spacing w:lineRule="atLeast" w:line="60"/>
        <w:ind w:left="720" w:hanging="11"/>
        <w:rPr/>
      </w:pPr>
      <w:r>
        <w:rPr>
          <w:rFonts w:cs="Times New Roman" w:ascii="Times New Roman" w:hAnsi="Times New Roman"/>
          <w:color w:val="000000"/>
          <w:lang w:val="ru-RU"/>
        </w:rPr>
        <w:t>ПК 2.1 "</w:t>
      </w:r>
      <w:r>
        <w:rPr>
          <w:rFonts w:cs="Times New Roman" w:ascii="Times New Roman" w:hAnsi="Times New Roman"/>
          <w:bCs/>
          <w:color w:val="000000"/>
          <w:lang w:val="ru-RU"/>
        </w:rPr>
        <w:t>Гармонизация норм и правил</w:t>
      </w:r>
      <w:r>
        <w:rPr>
          <w:rFonts w:cs="Times New Roman" w:ascii="Times New Roman" w:hAnsi="Times New Roman"/>
          <w:color w:val="000000"/>
          <w:lang w:val="ru-RU"/>
        </w:rPr>
        <w:t xml:space="preserve"> в области законодательной метрологии"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spacing w:lineRule="atLeast" w:line="60"/>
        <w:ind w:left="720" w:hanging="11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ПК 2.2 " </w:t>
      </w:r>
      <w:r>
        <w:rPr>
          <w:rFonts w:cs="Times New Roman" w:ascii="Times New Roman" w:hAnsi="Times New Roman"/>
          <w:bCs/>
          <w:color w:val="000000"/>
          <w:lang w:val="ru-RU"/>
        </w:rPr>
        <w:t>Технологии измерительных приборов и систем в законодательной метрологии</w:t>
      </w:r>
      <w:r>
        <w:rPr>
          <w:rFonts w:cs="Times New Roman" w:ascii="Times New Roman" w:hAnsi="Times New Roman"/>
          <w:color w:val="000000"/>
          <w:lang w:val="ru-RU"/>
        </w:rPr>
        <w:t>"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spacing w:lineRule="atLeast" w:line="60"/>
        <w:ind w:left="720" w:hanging="11"/>
        <w:rPr/>
      </w:pPr>
      <w:r>
        <w:rPr>
          <w:rFonts w:cs="Times New Roman" w:ascii="Times New Roman" w:hAnsi="Times New Roman"/>
          <w:color w:val="000000"/>
          <w:lang w:val="ru-RU"/>
        </w:rPr>
        <w:t>ПК 2.3 "</w:t>
      </w:r>
      <w:r>
        <w:rPr>
          <w:rFonts w:cs="Times New Roman" w:ascii="Times New Roman" w:hAnsi="Times New Roman"/>
          <w:bCs/>
          <w:color w:val="000000"/>
          <w:lang w:val="ru-RU"/>
        </w:rPr>
        <w:t>Законодательный метрологический контроль</w:t>
      </w:r>
      <w:r>
        <w:rPr>
          <w:rFonts w:cs="Times New Roman" w:ascii="Times New Roman" w:hAnsi="Times New Roman"/>
          <w:color w:val="000000"/>
          <w:lang w:val="ru-RU"/>
        </w:rPr>
        <w:t>"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ОМЕТ ТК 2 в своей деятельности руководствуется действующими документами и процедурами, представляемыми на рассмотрение и утверждаемыми на заседания Комитета КООМЕТ, а также документами Международного Бюро Мер и Весов (</w:t>
      </w:r>
      <w:r>
        <w:rPr>
          <w:lang w:val="en-US"/>
        </w:rPr>
        <w:t>BIPM</w:t>
      </w:r>
      <w:r>
        <w:rPr/>
        <w:t>) и Международной организации законодательной метрологии (</w:t>
      </w:r>
      <w:r>
        <w:rPr>
          <w:lang w:val="en-US"/>
        </w:rPr>
        <w:t>OIML</w:t>
      </w:r>
      <w:r>
        <w:rPr/>
        <w:t>). В случае некорректной  интерпретации положений данных документов (как вследствие явных противоречий, так и неоднозначного перевода) вопрос о правильной трактовке выносится на рассмотрение ближайшего заседания Комитета КООМЕТ для консультации и принятия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ОМЕТ ТК 2 возглавляется Председателем, который выбирается из числа претендентов, предложенных всеми странами членами КООМЕТ, принимающих активное участие в работе ТК 2. Члены ТК 2 могут рекомендовать кандидатуру Председателя ТК 2 для последующего утверждения Комитетом КООМЕТ. Председателю в его работе помогает заместитель (выбирается при необходимости) и Секретариат ТК 2.</w:t>
      </w:r>
    </w:p>
    <w:p>
      <w:pPr>
        <w:pStyle w:val="Normal"/>
        <w:jc w:val="both"/>
        <w:rPr/>
      </w:pPr>
      <w:r>
        <w:rPr/>
      </w:r>
    </w:p>
    <w:p>
      <w:pPr>
        <w:pStyle w:val="21"/>
        <w:numPr>
          <w:ilvl w:val="1"/>
          <w:numId w:val="2"/>
        </w:numPr>
        <w:spacing w:lineRule="auto" w:line="240"/>
        <w:rPr/>
      </w:pPr>
      <w:r>
        <w:rPr>
          <w:i w:val="false"/>
          <w:iCs/>
          <w:sz w:val="24"/>
        </w:rPr>
        <w:t xml:space="preserve">КООМЕТ </w:t>
      </w:r>
      <w:r>
        <w:rPr>
          <w:i w:val="false"/>
          <w:iCs/>
          <w:sz w:val="24"/>
          <w:lang w:val="en-US"/>
        </w:rPr>
        <w:t>T</w:t>
      </w:r>
      <w:r>
        <w:rPr>
          <w:i w:val="false"/>
          <w:iCs/>
          <w:sz w:val="24"/>
        </w:rPr>
        <w:t>К 2 осуществляет координацию работ между странами членами КООМЕТ а также работ в области законодательной метрологии, проводящихся на региональном международном уровнях и представляют общие интересы в данной области и\или рассматриваются в рамках отдельных утвержденных проектов. ТС 2 уполномочен обеспечивать условия для эффективного сотрудничества между метрологическими институтами по следующим вопрос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 xml:space="preserve">анализ возможных областей сотрудничества с </w:t>
      </w:r>
      <w:r>
        <w:rPr>
          <w:lang w:val="en-US"/>
        </w:rPr>
        <w:t>OIML</w:t>
      </w:r>
      <w:r>
        <w:rPr/>
        <w:t xml:space="preserve"> и региональными организациями законодательной метрологии (</w:t>
      </w:r>
      <w:r>
        <w:rPr>
          <w:lang w:val="en-US"/>
        </w:rPr>
        <w:t>RLMO</w:t>
      </w:r>
      <w:r>
        <w:rPr/>
        <w:t>); формулировка предложений по совместной работе с ни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 xml:space="preserve">анализ документов и рекомендаций </w:t>
      </w:r>
      <w:r>
        <w:rPr>
          <w:lang w:val="en-US"/>
        </w:rPr>
        <w:t>OIML</w:t>
      </w:r>
      <w:r>
        <w:rPr/>
        <w:t xml:space="preserve"> и иных </w:t>
      </w:r>
      <w:r>
        <w:rPr>
          <w:lang w:val="en-US"/>
        </w:rPr>
        <w:t>RLMO</w:t>
      </w:r>
      <w:r>
        <w:rPr/>
        <w:t xml:space="preserve"> для принятия или доработки под потребности КООМЕ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разработка процедур метрологического контроля для средств измерений и измерительных систем, в т.ч. базирующихся на новых технологиях (например, программное обеспечение, обработка данных, аппаратное взаимодейств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решение вопросов межгосударственного сотрудничества и взаимного признания результатов метрологического контроля в области законодательной метрологии (фасованные товары и средства измерений и др.), а также результатов работы испытательных лабораторий в области утверждения типа, поверочных лабораторий  и иных сторон (включая разработку критериев их оценки).</w:t>
      </w:r>
    </w:p>
    <w:p>
      <w:pPr>
        <w:pStyle w:val="Normal"/>
        <w:ind w:left="993" w:hanging="273"/>
        <w:jc w:val="both"/>
        <w:rPr/>
      </w:pPr>
      <w:r>
        <w:rPr>
          <w:rFonts w:eastAsia="Symbol" w:cs="Symbol" w:ascii="Symbol" w:hAnsi="Symbol"/>
          <w:lang w:val="de-DE"/>
        </w:rPr>
        <w:t></w:t>
      </w:r>
      <w:r>
        <w:rPr/>
        <w:tab/>
        <w:t>планирование, организация и реализация Проектов КООМЕТ в области законодательной метрологии</w:t>
      </w:r>
    </w:p>
    <w:p>
      <w:pPr>
        <w:pStyle w:val="Normal"/>
        <w:ind w:left="993" w:hanging="273"/>
        <w:jc w:val="both"/>
        <w:rPr/>
      </w:pPr>
      <w:r>
        <w:rPr>
          <w:rFonts w:eastAsia="Symbol" w:cs="Symbol" w:ascii="Symbol" w:hAnsi="Symbol"/>
          <w:lang w:val="de-DE"/>
        </w:rPr>
        <w:t></w:t>
      </w:r>
      <w:r>
        <w:rPr/>
        <w:tab/>
        <w:t>другие вопросы, касающиеся сотрудничества и гармонизации в области законодательной метрологии, которые ставятся перед ТК 2 Комитетом КООМЕ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color w:val="FF0000"/>
        </w:rPr>
      </w:pPr>
      <w:r>
        <w:rPr/>
        <w:t>1.6</w:t>
        <w:tab/>
        <w:t>Подкомитеты (ПК) функционируют в рамках ТК 2 и возглавляются Руководителями Подкомитетов. Руководители подкомитетов выбираются и утверждаются, руководствуясь принципами п. 1.4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720"/>
        <w:jc w:val="both"/>
        <w:rPr/>
      </w:pPr>
      <w:r>
        <w:rPr/>
        <w:t>1.7</w:t>
        <w:tab/>
        <w:t>Координаторы проектов выполняют свои функции по поручению Руководителей соответствующих подкомит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Специалисты, не являющиеся членами ТК 2 и делегированные для участия в заседании ТК 2 соответствующим членом Комитета КООМЕТ с целью представлять страну на данном заседании, имеют полный доступ к рабочим документам заседания ТК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</w:t>
        <w:tab/>
        <w:t>ПРОЦЕДУРА РАБОТЫ ТЕХНИЧЕСКОГО КОМИТ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1</w:t>
        <w:tab/>
        <w:t>ТК 2 возглавляет Председатель, назначенный Комитетом КООМЕТ на 4 года с правом переизбрания на повторный срок. По предложению членов Комитета КООМЕТ на время проведения заседания ТК 2 к его работе могут привлекаться назначенные ими представители Национальных метрологических институ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2</w:t>
        <w:tab/>
        <w:t>В состав ТК 2 включаются специалистов, работающих по вопросам, указанных в п.1.5. Специалистов в ТК 2 предлагают члены Комитета КООМЕТ соответствующей страны-участник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>2.3</w:t>
        <w:tab/>
        <w:t>ТК 2 может образовывать Подкомитеты (ПК) для решения постоянных задач сотрудничества и Рабочие группы (РГ) в составе соответствующего ПК для выполнения проектов или решения в их рамках дополнительных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4</w:t>
        <w:tab/>
        <w:t>Рабочая группа является временным структурным подразделением, которое возглавляет Координатор соответствующего проекта КООМЕТ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5</w:t>
        <w:tab/>
        <w:t xml:space="preserve">Председатель </w:t>
      </w:r>
      <w:r>
        <w:rPr>
          <w:lang w:val="en-US"/>
        </w:rPr>
        <w:t>TC</w:t>
      </w:r>
      <w:r>
        <w:rPr/>
        <w:t xml:space="preserve"> 2 может, в отдельных случаях, назначать ответственного исполнителя для решения отдельных задач вместо организации ПК и Р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6</w:t>
        <w:tab/>
        <w:t>Станы члены КООМЕТ могут направлять своих представителей (экспертов, консультантов, наблюдателей) для участия в работе ТК 2 или его Подкомитетов по мере необходим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КООМЕТ ТК 2 должен собираться не реже одного раза в год до проведения запланированного заседания Комитета КООМ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8</w:t>
        <w:tab/>
        <w:t>Заседания ПК и РГ организуются по мере необходимости, выраженной большинством участников, но не реже одного раза в полтора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</w:t>
        <w:tab/>
        <w:t>ОБЯЗАННОСТИ ПРЕДСЕДАТЕЛЯ ТК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1</w:t>
        <w:tab/>
        <w:t>Председатель ТК 2 должен разрабатывать и совершенствовать Положение о ТК 2 в тесном сотрудничестве с членами ТК 2 и его структурными подразделениями в соответствии с действующими организационными и техническими процедур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2</w:t>
        <w:tab/>
        <w:t>Председатель ТК 2 должен отслеживать все вопросы и координировать работу Подкомитетов  и, в отдельных случаях, Координаторов проектов и рабочих групп ТК 2. Он также должен рассматривать ежегодные отчеты, представляемые Руководителями ПК и Координаторами проектов  с целью их представления на рассмотрение и утверждение Комитетом КООМЕТ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3</w:t>
        <w:tab/>
        <w:t>По предложению Председателя ТК 2 формируется Секретариат ТК 2, который помогает Председателю ТК 2 в координации деятельности структурных подразделений ТК 2 и обмену информацией между структурными органами КООМ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4</w:t>
        <w:tab/>
        <w:t>Председатель ТК 2 и Секретариат ТК 2 должен поддерживать в актуализированном состоянии информацию о структуре и участниках ТК 2 и предоставлять данную информацию в Секретариат КООМЕТ по мере появления изменений и по ежегодному запросу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5</w:t>
        <w:tab/>
        <w:t>Председатель ТК 2 должен консультировать структурные подразделения ТК 2 по вопросам, связанным с областью их деятельности, а также по процедурам, заседаниям и другим мероприят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6</w:t>
        <w:tab/>
        <w:t>Председатель ТК 2 должен поддерживать и, по возможности, расширять рабочие связи с региональными и международными организациями по законодательной метрологии или их техническими комитетами, когда такая работа представляет интерес для выполнения работ в рамках ТК 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7</w:t>
        <w:tab/>
        <w:t>Председатель ТК 2  и Секретариат ТК 2 должен поддерживать контакты с Руководителями и Координаторами структурных подразделений ТК 2 и других ТК КООМЕТ для выполнения проектов и задач ТК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ОБЯЗАННОСТИ ЗАМЕСТИТЕЛЯ ПРЕДСЕДАТЕЛЯ ТК 2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Заместитель председателя ТК 2 оказывает содействие и замещает председателя ТК 2 в случае необходимости и взаимной договор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</w:t>
        <w:tab/>
        <w:t>ОБЯЗАННОСТИ РУКОВОДИТЕЛЕЙ ПОДКОМИТЕТОВ КООМ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1</w:t>
        <w:tab/>
        <w:t>Руководители ПК должны организовывать, координировать, отслеживать и выполнять необходимые работы в своей области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2</w:t>
        <w:tab/>
        <w:t>Руководители ПК должны отчитываться Председателю ТК 2 каждые полгода по вопросам планирования и выполнения работ, а также результатам, полученным структурными подразделениями не позднее двух недель до ежегодного заседания ТК 2 или, когда этого требуют определенные обстоятель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</w:t>
        <w:tab/>
        <w:t>ОБЯЗАННОСТИ КООРДИНАТОРОВ ПРОЕКТОВ КООМ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1</w:t>
        <w:tab/>
        <w:t>Координаторы Проектов должны организовывать, координировать, отслеживать и выполнять необходимые работы в своей области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2</w:t>
        <w:tab/>
        <w:t>Координаторы проектов должны отчитываться руководителю соответствующего ПК по состоянию выполнения проекта и полученным результатам, а также по вопросам, препятствующим эффективному выполнению проекта не позднее одного месяца до проведения ежегодного заседания ТК 2 с направлением копии Председателю ТК 2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3 </w:t>
        <w:tab/>
        <w:t xml:space="preserve">В случае необходимости, Координаторы проектов имеют право образовывать Рабочие группы в рамках своих проектов, проинформировав руководителя соответствующего Подкомитета и председателя </w:t>
      </w:r>
      <w:r>
        <w:rPr>
          <w:lang w:val="en-US"/>
        </w:rPr>
        <w:t>T</w:t>
      </w:r>
      <w:r>
        <w:rPr/>
        <w:t xml:space="preserve">К 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4</w:t>
        <w:tab/>
        <w:t>ОБЯЗАННОСТИ КООРДИНАТОРА РАБОЧЕЙ ГРУПП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ab/>
        <w:t>Координатор РГ отвечает за выполнение работ в рамках отдельного проекта и готовить отчет по результатам данной работы. Координатор РГ представляет отчет Координатору соответствующего проекта КООМЕТ, а копию направляет Руководителю соответствующего ПК или Председателю ТК 2, даже если результаты работы не предполагаю непосредственного участия послед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</w:t>
        <w:tab/>
        <w:t>ОТЧЕ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720"/>
        <w:jc w:val="both"/>
        <w:rPr/>
      </w:pPr>
      <w:r>
        <w:rPr/>
        <w:tab/>
        <w:t>Представление отчетов ТК 2 КООМЕТ и его структурных подразделений должно выполняться в соответствии с правилами, форматом и процедурами Комитета КООМЕТ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8. </w:t>
        <w:tab/>
        <w:t>ТЕХНИЧЕСКАЯ И ФИНАНСОВАЯ ПОДДЕРЖ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</w:t>
        <w:tab/>
        <w:t xml:space="preserve">Расходы по участию в заседаниях ТК 2 и его структурных подразделениях берут на </w:t>
        <w:tab/>
        <w:t xml:space="preserve">себя сами участники заседа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2</w:t>
        <w:tab/>
        <w:t xml:space="preserve">Организационные средства и техническая поддержка предоставляется участникам </w:t>
        <w:tab/>
        <w:t xml:space="preserve">заседания бесплатно Организационным комитетом принимающей стороны. Поддержка </w:t>
        <w:tab/>
        <w:t xml:space="preserve">включает услуги переводчика и услуги письменного перевода на официальные языки </w:t>
        <w:tab/>
        <w:t xml:space="preserve">КООМЕТ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1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Wingdings (L$)">
    <w:altName w:val="Arial"/>
    <w:charset w:val="00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18"/>
      </w:rPr>
    </w:pPr>
    <w:r>
      <w:rPr>
        <w:color w:val="80808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18"/>
      </w:rPr>
    </w:pPr>
    <w:r>
      <w:rPr>
        <w:color w:val="80808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Положение о ТК 2</w:t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80</wp:posOffset>
              </wp:positionH>
              <wp:positionV relativeFrom="paragraph">
                <wp:posOffset>93345</wp:posOffset>
              </wp:positionV>
              <wp:extent cx="6456045" cy="32385"/>
              <wp:effectExtent l="0" t="11430" r="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5880" cy="32400"/>
                        <a:chOff x="0" y="0"/>
                        <a:chExt cx="6455880" cy="32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55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0"/>
                          <a:ext cx="645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.35pt;width:508.3pt;height:2.5pt" coordorigin="8,147" coordsize="10166,50">
              <v:line id="shape_0" from="8,147" to="10174,147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8,198" to="10174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Положение о ТК 2</w:t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93345</wp:posOffset>
              </wp:positionV>
              <wp:extent cx="6456045" cy="32385"/>
              <wp:effectExtent l="0" t="11430" r="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5880" cy="32400"/>
                        <a:chOff x="0" y="0"/>
                        <a:chExt cx="6455880" cy="32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55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0"/>
                          <a:ext cx="645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.35pt;width:508.3pt;height:2.5pt" coordorigin="8,147" coordsize="10166,50">
              <v:line id="shape_0" from="8,147" to="10174,147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8,198" to="10174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7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8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pacing w:val="50"/>
      <w:w w:val="12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firstLine="567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ind w:firstLine="567"/>
      <w:jc w:val="right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left="357" w:hanging="0"/>
    </w:pPr>
    <w:rPr/>
  </w:style>
  <w:style w:type="paragraph" w:styleId="Zkladntext">
    <w:name w:val="Základní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sk-SK" w:bidi="ar-SA" w:eastAsia="zh-CN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i/>
      <w:sz w:val="28"/>
    </w:rPr>
  </w:style>
  <w:style w:type="paragraph" w:styleId="Zakladnitext">
    <w:name w:val="Zakladni text"/>
    <w:qFormat/>
    <w:pPr>
      <w:widowControl/>
      <w:bidi w:val="0"/>
    </w:pPr>
    <w:rPr>
      <w:rFonts w:ascii="Wingdings (L$);Arial" w:hAnsi="Wingdings (L$);Arial" w:eastAsia="Wingdings (L$);Arial" w:cs="Wingdings (L$);Arial"/>
      <w:color w:val="000000"/>
      <w:sz w:val="24"/>
      <w:szCs w:val="20"/>
      <w:lang w:val="sk-SK" w:bidi="ar-SA" w:eastAsia="zh-CN"/>
    </w:rPr>
  </w:style>
  <w:style w:type="paragraph" w:styleId="1">
    <w:name w:val="Стиль1"/>
    <w:basedOn w:val="Header"/>
    <w:qFormat/>
    <w:pPr>
      <w:tabs>
        <w:tab w:val="clear" w:pos="4677"/>
        <w:tab w:val="clear" w:pos="9355"/>
        <w:tab w:val="left" w:pos="851" w:leader="none"/>
        <w:tab w:val="left" w:pos="4153" w:leader="none"/>
        <w:tab w:val="right" w:pos="8306" w:leader="none"/>
      </w:tabs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2:45:00Z</dcterms:created>
  <dc:creator>001</dc:creator>
  <dc:description/>
  <cp:keywords/>
  <dc:language>en-US</dc:language>
  <cp:lastModifiedBy>Coomet</cp:lastModifiedBy>
  <cp:lastPrinted>2013-11-08T16:14:00Z</cp:lastPrinted>
  <dcterms:modified xsi:type="dcterms:W3CDTF">2014-03-17T12:18:00Z</dcterms:modified>
  <cp:revision>14</cp:revision>
  <dc:subject/>
  <dc:title>EURO-ASIAN COOPERATION</dc:title>
</cp:coreProperties>
</file>