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395"/>
        <w:gridCol w:w="4922"/>
        <w:gridCol w:w="2023"/>
        <w:gridCol w:w="299"/>
      </w:tblGrid>
      <w:tr>
        <w:trPr>
          <w:trHeight w:val="597" w:hRule="atLeast"/>
        </w:trPr>
        <w:tc>
          <w:tcPr>
            <w:tcW w:w="2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ация КООМЕТ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/GM/</w:t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</w:rPr>
              <w:t>:20</w:t>
            </w:r>
            <w:r>
              <w:rPr>
                <w:b/>
                <w:bCs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вила ведения </w:t>
            </w:r>
          </w:p>
          <w:p>
            <w:pPr>
              <w:pStyle w:val="Normal"/>
              <w:spacing w:lineRule="auto" w:line="360" w:before="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 сличений КООМ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вержден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на 24-м заседании Комитета КООМЕТ (Екатеринбург, Россия, 16–17 апреля 2014 г.)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70" w:leader="none"/>
        </w:tabs>
        <w:spacing w:lineRule="auto" w:line="36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сличений </w:t>
      </w:r>
      <w:r>
        <w:rPr>
          <w:color w:val="000000"/>
          <w:sz w:val="24"/>
          <w:szCs w:val="24"/>
        </w:rPr>
        <w:t>КООМЕТ</w:t>
      </w:r>
      <w:r>
        <w:rPr>
          <w:bCs/>
          <w:sz w:val="24"/>
          <w:szCs w:val="24"/>
        </w:rPr>
        <w:t xml:space="preserve"> предназначена для планирования и мониторинга работ по сличениям эталонов, проводимых под эгидой КООМЕТ для реализации Соглашения о взаимном признании национальных эталонов, сертификатов измерений и калибровок, выдаваемых Национальным метрологическим институтам (НМИ) КООМЕТ (</w:t>
      </w:r>
      <w:r>
        <w:rPr>
          <w:bCs/>
          <w:sz w:val="24"/>
          <w:szCs w:val="24"/>
          <w:lang w:val="en-US"/>
        </w:rPr>
        <w:t>CIPM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MRA</w:t>
      </w:r>
      <w:r>
        <w:rPr>
          <w:bCs/>
          <w:sz w:val="24"/>
          <w:szCs w:val="24"/>
        </w:rPr>
        <w:t xml:space="preserve">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сличений на очередной период формируется на основании зарегистрированных в соответствии с документом </w:t>
      </w:r>
      <w:r>
        <w:rPr>
          <w:bCs/>
          <w:sz w:val="24"/>
          <w:szCs w:val="24"/>
          <w:lang w:val="en-US"/>
        </w:rPr>
        <w:t>COOM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2 “Правила процедуры КООМЕТ” предлагаемых и согласованных проектов, связанных с организацией и проведением сличений КООМЕ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Программы сличений (документ </w:t>
      </w:r>
      <w:r>
        <w:rPr>
          <w:bCs/>
          <w:sz w:val="24"/>
          <w:szCs w:val="24"/>
          <w:lang w:val="en-US"/>
        </w:rPr>
        <w:t>COOM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9) на очередной период формирует Объединенный комитет по эталонам (ОКЭ) и представляет его для обсуждения на Совете Президента (СП) и утверждения </w:t>
      </w:r>
      <w:r>
        <w:rPr>
          <w:sz w:val="24"/>
          <w:szCs w:val="24"/>
        </w:rPr>
        <w:t>членом Совета Президента, на которого в КООМЕТ возложена координация деятельности, относящейся к эталона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жденная Программа сличений  (</w:t>
      </w:r>
      <w:r>
        <w:rPr>
          <w:bCs/>
          <w:sz w:val="24"/>
          <w:szCs w:val="24"/>
        </w:rPr>
        <w:t xml:space="preserve">документ </w:t>
      </w:r>
      <w:r>
        <w:rPr>
          <w:bCs/>
          <w:sz w:val="24"/>
          <w:szCs w:val="24"/>
          <w:lang w:val="en-US"/>
        </w:rPr>
        <w:t>COOM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9) на очередной период публикуется на веб сайте КООМЕТ в разделе </w:t>
      </w:r>
      <w:r>
        <w:rPr>
          <w:sz w:val="24"/>
          <w:szCs w:val="24"/>
        </w:rPr>
        <w:t>“Рабочая программа КООМЕТ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ктронная версия мониторинга состояния выполнения программы сличений КООМЕТ на текущий период публикуется на веб сайте КООМЕТ в разделе “Новости” и “Рабочая программа КООМЕТ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прос об актуализации  Программы сличений включается в повестку заседаний ТК 1.2-1.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од выполнения Программы сличений и отчет о выполнении Программы сличений за прошедший период рассматривается на заседаниях Объединенного комитета по эталонам (ОКЭ), Совете Президента и Комитета КООМЕ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т Президента КООМЕТ (СП) рассматривает и утверждает отчет о выполнении Программы сличений за истекший период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ведения Программы сличени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едение Программы сличений на сайте КООМЕТ регламентировано документами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OM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6 « Порядок ведения сайта КООМЕТ. Основные положения» и документом </w:t>
      </w:r>
      <w:r>
        <w:rPr>
          <w:bCs/>
          <w:sz w:val="24"/>
          <w:szCs w:val="24"/>
          <w:lang w:val="en-US"/>
        </w:rPr>
        <w:t>COOM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2 “Правила процедуры КООМЕТ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е обеспечение Программы сличений КООМЕТ включает четыре ресурса, публикуемых в открытом доступе на веб сайте КООМЕТ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rPr/>
      </w:pPr>
      <w:r>
        <w:rPr>
          <w:bCs/>
          <w:sz w:val="24"/>
          <w:szCs w:val="24"/>
        </w:rPr>
        <w:t xml:space="preserve">База данных (БД) </w:t>
      </w:r>
      <w:hyperlink r:id="rId3" w:tgtFrame="BSC">
        <w:r>
          <w:rPr>
            <w:rStyle w:val="InternetLink"/>
            <w:color w:val="000000"/>
            <w:sz w:val="24"/>
            <w:szCs w:val="24"/>
            <w:u w:val="none"/>
          </w:rPr>
          <w:t xml:space="preserve"> “Сличения стран-членов КООМЕТ</w:t>
        </w:r>
      </w:hyperlink>
      <w:r>
        <w:rPr>
          <w:sz w:val="24"/>
          <w:szCs w:val="24"/>
        </w:rPr>
        <w:t xml:space="preserve">”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аза данных</w:t>
      </w:r>
      <w:r>
        <w:rPr>
          <w:sz w:val="24"/>
          <w:szCs w:val="24"/>
        </w:rPr>
        <w:t xml:space="preserve"> (БД) “</w:t>
      </w:r>
      <w:hyperlink r:id="rId4" w:tgtFrame="BSC">
        <w:r>
          <w:rPr>
            <w:rStyle w:val="InternetLink"/>
            <w:color w:val="000000"/>
            <w:sz w:val="24"/>
            <w:szCs w:val="24"/>
            <w:u w:val="none"/>
          </w:rPr>
          <w:t>Проекты Программы Сличений КООМЕТ</w:t>
        </w:r>
      </w:hyperlink>
      <w:r>
        <w:rPr>
          <w:sz w:val="24"/>
          <w:szCs w:val="24"/>
        </w:rPr>
        <w:t xml:space="preserve">”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 КООМЕТ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9 “Программа сличений КООМЕТ”, утвержденный на очередной период Советом Президента КООМЕТ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мониторинга состояния Программы сличений за отчетный перио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 БД </w:t>
      </w:r>
      <w:hyperlink r:id="rId5" w:tgtFrame="_blank">
        <w:r>
          <w:rPr>
            <w:rStyle w:val="InternetLink"/>
            <w:sz w:val="24"/>
            <w:szCs w:val="24"/>
          </w:rPr>
          <w:t xml:space="preserve"> “Сличения стран-членов КООМЕТ</w:t>
        </w:r>
      </w:hyperlink>
      <w:r>
        <w:rPr>
          <w:sz w:val="24"/>
          <w:szCs w:val="24"/>
        </w:rPr>
        <w:t>” включает информацию о ключевых и дополнительных сличениях с участием НМИ КООМЕТ и актуализируется автоматически по данным, публикуемым в БД BIPM KCDB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Д</w:t>
      </w:r>
      <w:r>
        <w:rPr>
          <w:sz w:val="24"/>
          <w:szCs w:val="24"/>
        </w:rPr>
        <w:t xml:space="preserve"> “</w:t>
      </w:r>
      <w:hyperlink r:id="rId6" w:tgtFrame="BSC">
        <w:r>
          <w:rPr>
            <w:rStyle w:val="InternetLink"/>
            <w:color w:val="000000"/>
            <w:sz w:val="24"/>
            <w:szCs w:val="24"/>
            <w:u w:val="none"/>
          </w:rPr>
          <w:t>Проекты Программы Сличений КООМЕТ</w:t>
        </w:r>
      </w:hyperlink>
      <w:r>
        <w:rPr>
          <w:sz w:val="24"/>
          <w:szCs w:val="24"/>
        </w:rPr>
        <w:t>”  формируется автоматически и включает все проекты КООМЕТ, которые связаны с проведением сличений эталон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оект Документа </w:t>
      </w:r>
      <w:r>
        <w:rPr>
          <w:iCs/>
          <w:sz w:val="24"/>
          <w:szCs w:val="24"/>
          <w:lang w:val="en-US"/>
        </w:rPr>
        <w:t>COOMET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D</w:t>
      </w:r>
      <w:r>
        <w:rPr>
          <w:iCs/>
          <w:sz w:val="24"/>
          <w:szCs w:val="24"/>
        </w:rPr>
        <w:t>9 на очередной период формируется автоматически из документов БД “Проекты программы сличений” и представляет список предлагаемых и согласованных на дату формирования новой Программы проек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before="0" w:after="120"/>
        <w:ind w:left="709" w:hanging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писок проектов, включенных в Программу сличений разбит по видам измерений и содержит: 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омер соответствующего проекта КООМЕТ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0"/>
        <w:jc w:val="both"/>
        <w:rPr/>
      </w:pPr>
      <w:r>
        <w:rPr>
          <w:iCs/>
          <w:sz w:val="24"/>
          <w:szCs w:val="24"/>
        </w:rPr>
        <w:t xml:space="preserve">Название проекта (сличения)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ус проекта – предлагаемый, согласованный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ата последней актуализации информации по данному проекту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ип сличения – ключевое, дополнительное, пилотно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Электронная версия мониторинга состояния Программы сличений за отчетный период формируется автоматически из документов БД “Проекты программы сличений” и содержит кроме списка предлагаемых, согласованных, завершенных и исключенных за текущий период проектов, итоговый отчет по их количеству. Обновление электронной версии мониторинга состояния Программы сличений производится автоматически по мере поступления информации в БД </w:t>
      </w:r>
      <w:r>
        <w:rPr>
          <w:sz w:val="24"/>
          <w:szCs w:val="24"/>
        </w:rPr>
        <w:t>“</w:t>
      </w:r>
      <w:hyperlink r:id="rId7" w:tgtFrame="BSC">
        <w:r>
          <w:rPr>
            <w:rStyle w:val="InternetLink"/>
            <w:color w:val="000000"/>
            <w:sz w:val="24"/>
            <w:szCs w:val="24"/>
            <w:u w:val="none"/>
          </w:rPr>
          <w:t>Проекты Программы Сличений КООМЕТ</w:t>
        </w:r>
      </w:hyperlink>
      <w:r>
        <w:rPr>
          <w:sz w:val="24"/>
          <w:szCs w:val="24"/>
        </w:rPr>
        <w:t>”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iCs/>
          <w:sz w:val="24"/>
          <w:szCs w:val="24"/>
        </w:rPr>
        <w:t>Список проектов, включенных в электронную версию мониторинга состояния Программы сличений разбит по видам измерений и содержит номера технических комитетов, контролирующих соответствующую группу сличений. Для каждого проекта отображается</w:t>
      </w:r>
      <w:r>
        <w:rPr>
          <w:iCs/>
          <w:sz w:val="24"/>
          <w:szCs w:val="24"/>
          <w:lang w:val="en-US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27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омер проекта КООМЕТ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27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звание проекта (сличения)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27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ус проекта – предлагаемый, согласованный, завершенный, исключенны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27" w:leader="none"/>
        </w:tabs>
        <w:spacing w:before="0" w:after="120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ата последней актуализации информации по данному проек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27" w:leader="none"/>
        </w:tabs>
        <w:spacing w:before="0" w:after="120"/>
        <w:ind w:left="709" w:hanging="0"/>
        <w:jc w:val="both"/>
        <w:rPr/>
      </w:pPr>
      <w:r>
        <w:rPr>
          <w:iCs/>
          <w:sz w:val="24"/>
          <w:szCs w:val="24"/>
        </w:rPr>
        <w:t>Тип сличения – ключевое, дополнительное, пилотное. Если ключевое или дополнительное сличение зарегистрировано, отображается номер сличения в К</w:t>
      </w:r>
      <w:r>
        <w:rPr>
          <w:iCs/>
          <w:sz w:val="24"/>
          <w:szCs w:val="24"/>
          <w:lang w:val="en-US"/>
        </w:rPr>
        <w:t>CDB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BIPM</w:t>
      </w:r>
      <w:r>
        <w:rPr>
          <w:i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Электронная версия мониторинга состояния Программы сличений за отчетный период предоставляет пользователю полную информацию по конкретному проекту. Каждая запись в списке содержит  интерактивную ссылку на полный текст соответствующего проекта в БД </w:t>
      </w:r>
      <w:r>
        <w:rPr>
          <w:sz w:val="24"/>
          <w:szCs w:val="24"/>
        </w:rPr>
        <w:t>“</w:t>
      </w:r>
      <w:hyperlink r:id="rId8" w:tgtFrame="BSC">
        <w:r>
          <w:rPr>
            <w:rStyle w:val="InternetLink"/>
            <w:color w:val="000000"/>
            <w:sz w:val="24"/>
            <w:szCs w:val="24"/>
            <w:u w:val="none"/>
          </w:rPr>
          <w:t>Проекты Программы Сличений КООМЕТ</w:t>
        </w:r>
      </w:hyperlink>
      <w:r>
        <w:rPr>
          <w:sz w:val="24"/>
          <w:szCs w:val="24"/>
        </w:rPr>
        <w:t>”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iCs/>
          <w:sz w:val="24"/>
          <w:szCs w:val="24"/>
        </w:rPr>
        <w:t>Электронная версия мониторинга состояния Программы сличений содержит интерактивную ссылку на версию для печати, представляющей полный отчет о ходе выполнения программы сличений на текущую дату отчетного периода в виде документа в формате М</w:t>
      </w: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Word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spacing w:lineRule="auto" w:line="360" w:before="0" w:after="1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973"/>
        </w:tabs>
        <w:ind w:left="97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8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8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8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8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8"/>
        </w:tabs>
        <w:ind w:left="236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ind w:firstLine="72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de-D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de-D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985" w:leader="none"/>
      </w:tabs>
      <w:spacing w:lineRule="auto" w:line="264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264"/>
      <w:ind w:firstLine="720"/>
      <w:jc w:val="both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omet.org/DB/com/index.htm?RU,COMP_RU,RU" TargetMode="External"/><Relationship Id="rId4" Type="http://schemas.openxmlformats.org/officeDocument/2006/relationships/hyperlink" Target="http://www.coomet.org/DB/com/index.htm?RU,PRJ_RU,RU/CMPR" TargetMode="External"/><Relationship Id="rId5" Type="http://schemas.openxmlformats.org/officeDocument/2006/relationships/hyperlink" Target="https://docviewer.yandex.ru/r.xml?sk=y5ca49b4902482db6b30362b6126a0140&amp;url=http%3A%2F%2Fwww.coomet.org%2FDB%2Fcom%2Findex.htm%3FRU%2CCOMP_RU%2CRU&quot;+\t+&quot;BSC" TargetMode="External"/><Relationship Id="rId6" Type="http://schemas.openxmlformats.org/officeDocument/2006/relationships/hyperlink" Target="http://www.coomet.org/DB/com/index.htm?RU,PRJ_RU,RU/CMPR" TargetMode="External"/><Relationship Id="rId7" Type="http://schemas.openxmlformats.org/officeDocument/2006/relationships/hyperlink" Target="http://www.coomet.org/DB/com/index.htm?RU,PRJ_RU,RU/CMPR" TargetMode="External"/><Relationship Id="rId8" Type="http://schemas.openxmlformats.org/officeDocument/2006/relationships/hyperlink" Target="http://www.coomet.org/DB/com/index.htm?RU,PRJ_RU,RU/CMPR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38:00Z</dcterms:created>
  <dc:creator>Пользователь</dc:creator>
  <dc:description/>
  <cp:keywords/>
  <dc:language>en-US</dc:language>
  <cp:lastModifiedBy>sedova-vm</cp:lastModifiedBy>
  <cp:lastPrinted>2006-05-04T09:30:00Z</cp:lastPrinted>
  <dcterms:modified xsi:type="dcterms:W3CDTF">2014-04-21T11:57:00Z</dcterms:modified>
  <cp:revision>4</cp:revision>
  <dc:subject/>
  <dc:title>Оценка данных региональных ключевых сличений</dc:title>
</cp:coreProperties>
</file>