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рнст-Отто Гёбель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46 года рождения, немецкий физик, получивший диплом в университете имени Иоганна Вольфганга Гёте, Франкфурт-на-Майне, Германия, и степень доктора в университете Штутга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ериод с 1974 по 1980 гг. работал научным ассистентом в университете Штутгарта, затем ассистент-профессором в Институте исследований твердого тела имени Макса Планка, Штутгарт. В 1985 г. был назначен на должность профессора в Марбургском университете имени Филиппа, Германия. С 1995 г. по конец 2011 г. занимал должность президента Федерального физико-технического института (</w:t>
      </w:r>
      <w:r>
        <w:rPr>
          <w:rFonts w:cs="Times New Roman" w:ascii="Times New Roman" w:hAnsi="Times New Roman"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>), Брауншвейг и Берлин, Немецкого национального метрологического института. В период с 1997 по 2013 гг. был членом Международного комитета мер и весов (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с 2004 по 2011 гг. президентом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данное время является почетным членом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рнст Гёбель опубликовал более 350 научных работ в рецензируемых журналах. Он получил несколько научных наград, среди которых премия имени Макса Борна Британского института физики и Немецкого физического общества (</w:t>
      </w:r>
      <w:r>
        <w:rPr>
          <w:rFonts w:cs="Times New Roman" w:ascii="Times New Roman" w:hAnsi="Times New Roman"/>
          <w:sz w:val="24"/>
          <w:szCs w:val="24"/>
          <w:lang w:val="en-US"/>
        </w:rPr>
        <w:t>DPG</w:t>
      </w:r>
      <w:r>
        <w:rPr>
          <w:rFonts w:cs="Times New Roman" w:ascii="Times New Roman" w:hAnsi="Times New Roman"/>
          <w:sz w:val="24"/>
          <w:szCs w:val="24"/>
          <w:lang w:val="ru-RU"/>
        </w:rPr>
        <w:t>), а также приз Лейбница Немецкого научно-исследовательского общества (</w:t>
      </w:r>
      <w:r>
        <w:rPr>
          <w:rFonts w:cs="Times New Roman" w:ascii="Times New Roman" w:hAnsi="Times New Roman"/>
          <w:sz w:val="24"/>
          <w:szCs w:val="24"/>
          <w:lang w:val="en-US"/>
        </w:rPr>
        <w:t>DF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Эрнст Гёбель является член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ерлинской бранденбургской академии наук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baw</w:t>
      </w:r>
      <w:r>
        <w:rPr>
          <w:rFonts w:cs="Times New Roman" w:ascii="Times New Roman" w:hAnsi="Times New Roman"/>
          <w:sz w:val="24"/>
          <w:szCs w:val="24"/>
          <w:lang w:val="ru-RU"/>
        </w:rPr>
        <w:t>), Немецкой академии технических наук (</w:t>
      </w:r>
      <w:r>
        <w:rPr>
          <w:rFonts w:cs="Times New Roman" w:ascii="Times New Roman" w:hAnsi="Times New Roman"/>
          <w:sz w:val="24"/>
          <w:szCs w:val="24"/>
          <w:lang w:val="en-US"/>
        </w:rPr>
        <w:t>acate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иностранным членом Академии наук Украины и членом Российской метрологической академ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ремя пребывания на посту прези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обенно активно поддерживал КООМЕТ. Он принял решение о том, чтобы </w:t>
      </w:r>
      <w:r>
        <w:rPr>
          <w:rFonts w:cs="Times New Roman" w:ascii="Times New Roman" w:hAnsi="Times New Roman"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олжил свою деятельность в качестве члена КООМЕТ, а также об усилении научной коопе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НМИ и другими странами-членами КООМЕТ. В частности, благодаря его личному содействию, была создана устойчивая программа научного сотрудничества между </w:t>
      </w:r>
      <w:r>
        <w:rPr>
          <w:rFonts w:cs="Times New Roman" w:ascii="Times New Roman" w:hAnsi="Times New Roman"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оссийскими метрологическими институтами, в рамках которой до сих пор ведется актив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ен Комитета КООМ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.-Д. Зомм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37:00Z</dcterms:created>
  <dc:creator>Ich</dc:creator>
  <dc:description/>
  <cp:keywords/>
  <dc:language>en-US</dc:language>
  <cp:lastModifiedBy>sedova-vm</cp:lastModifiedBy>
  <cp:lastPrinted>2014-03-21T16:17:00Z</cp:lastPrinted>
  <dcterms:modified xsi:type="dcterms:W3CDTF">2014-03-31T08:03:00Z</dcterms:modified>
  <cp:revision>24</cp:revision>
  <dc:subject/>
  <dc:title>Эрнст-Отто Гебель, 1946 г</dc:title>
</cp:coreProperties>
</file>