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ложение к письму №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25-10.6/4-439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от  04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02.2014</w:t>
      </w:r>
      <w:r>
        <w:rPr/>
        <w:t xml:space="preserve">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>
          <w:trHeight w:val="1591" w:hRule="atLeast"/>
        </w:trPr>
        <w:tc>
          <w:tcPr>
            <w:tcW w:w="4219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  <w:lang w:val="en-US" w:eastAsia="ar-SA"/>
              </w:rPr>
            </w:pPr>
            <w:r>
              <w:rPr>
                <w:highlight w:val="yellow"/>
                <w:lang w:val="en-US" w:eastAsia="ar-S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91440</wp:posOffset>
                  </wp:positionV>
                  <wp:extent cx="2480945" cy="12141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945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5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ГОДОВОЙ ОТ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редседателя  ТК 1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«Стандартные образцы»</w:t>
            </w:r>
          </w:p>
        </w:tc>
      </w:tr>
      <w:tr>
        <w:trPr>
          <w:trHeight w:val="699" w:hRule="atLeast"/>
        </w:trPr>
        <w:tc>
          <w:tcPr>
            <w:tcW w:w="4219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 2013 г. – декабрь 2013 г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сотрудничества по данной тематической обл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тчетный период ТК 1.12 «Стандартные образцы (далее - ТК 1.12 «СО») осуществлял </w:t>
      </w:r>
      <w:r>
        <w:rPr>
          <w:rFonts w:cs="Times New Roman" w:ascii="Times New Roman" w:hAnsi="Times New Roman"/>
          <w:sz w:val="24"/>
          <w:szCs w:val="24"/>
        </w:rPr>
        <w:t xml:space="preserve">координацию и организацию работ специалистов по СО стран – членов КООМ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по 22-м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емам сотрудниче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Перечень тем приведен в Приложении 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 них 10 тем находятся в ранге Согласованных  и  12 тем – в ранге Предлагаемых.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ами тем являются специалисты Армении, России и Украины. В аттестационных анализах разрабатываемых СО принимали участие специалисты Беларуси, Болгарии, Германии, Казахстана, Кыргызстана, Молдовы, Польши, России, Узбекистана, Украины и Чех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рудничество в рамках ТК 1.12 «СО» в основном направлено на </w:t>
      </w:r>
      <w:r>
        <w:rPr>
          <w:rFonts w:cs="Times New Roman" w:ascii="Times New Roman" w:hAnsi="Times New Roman"/>
          <w:sz w:val="24"/>
          <w:szCs w:val="24"/>
          <w:u w:val="single"/>
        </w:rPr>
        <w:t>создание СО  КООМЕТ</w:t>
      </w:r>
      <w:r>
        <w:rPr>
          <w:rFonts w:cs="Times New Roman" w:ascii="Times New Roman" w:hAnsi="Times New Roman"/>
          <w:sz w:val="24"/>
          <w:szCs w:val="24"/>
        </w:rPr>
        <w:t xml:space="preserve">, которые по своему статусу могут быть использованы в странах-членах КООМЕТ, присоединившихся к их признанию, допущенных к применению национальными органами по метрологии стран-членов КООМЕТ без дополнительных исследований. Такая возможность достигается путем обязательного проведения экспериментальных работ с участием лабораторий стран–членов КООМЕТ. В 2013 году такая работа среди общего количества проектов выполнялась </w:t>
      </w:r>
      <w:r>
        <w:rPr>
          <w:rFonts w:cs="Times New Roman" w:ascii="Times New Roman" w:hAnsi="Times New Roman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 16-ти тема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том числе по </w:t>
      </w:r>
      <w:r>
        <w:rPr>
          <w:rFonts w:cs="Times New Roman" w:ascii="Times New Roman" w:hAnsi="Times New Roman"/>
          <w:sz w:val="24"/>
          <w:szCs w:val="24"/>
        </w:rPr>
        <w:t>3-м новым проектам по разработке С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17/</w:t>
      </w:r>
      <w:r>
        <w:rPr>
          <w:rFonts w:cs="Times New Roman" w:ascii="Times New Roman" w:hAnsi="Times New Roman"/>
          <w:b/>
          <w:sz w:val="24"/>
          <w:szCs w:val="24"/>
        </w:rPr>
        <w:t>R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/13</w:t>
      </w:r>
      <w:r>
        <w:rPr>
          <w:rFonts w:cs="Times New Roman" w:ascii="Times New Roman" w:hAnsi="Times New Roman"/>
          <w:color w:val="000000"/>
          <w:sz w:val="24"/>
          <w:szCs w:val="24"/>
        </w:rPr>
        <w:t> «</w:t>
      </w:r>
      <w:r>
        <w:rPr>
          <w:rFonts w:cs="Times New Roman" w:ascii="Times New Roman" w:hAnsi="Times New Roman"/>
          <w:sz w:val="24"/>
          <w:szCs w:val="24"/>
        </w:rPr>
        <w:t xml:space="preserve">Разработка СО состава концентрата вольфрамитогюбнеритового (твердосплавного) – КВГ(Т)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19/UA/13</w:t>
      </w:r>
      <w:r>
        <w:rPr>
          <w:rFonts w:cs="Times New Roman" w:ascii="Times New Roman" w:hAnsi="Times New Roman"/>
          <w:sz w:val="24"/>
          <w:szCs w:val="24"/>
        </w:rPr>
        <w:t xml:space="preserve"> «Разработка стандартных образцов состава гвинейских бокситов и гайанских бокситов для химического и рентгенодифракционного анализ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20/UA/13</w:t>
      </w:r>
      <w:r>
        <w:rPr>
          <w:rFonts w:cs="Times New Roman" w:ascii="Times New Roman" w:hAnsi="Times New Roman"/>
          <w:sz w:val="24"/>
          <w:szCs w:val="24"/>
        </w:rPr>
        <w:t xml:space="preserve"> «Разработка стандартного образца состава дистен-силлиманитового концентрата для химического и спектрального анализа». 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4-м тема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абатывались нормативные документы, две из которых завершены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58/RU/12 и 559/RU/1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ются текущие работы по разработке нормативных документов по темам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98/RU/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Разработка публикации «Рекомендация КООМЕТ. Содержание и порядок проведения работ по сличению СО в рамках КООМЕ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43/АМ/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Создание и ведение БД по СО КООМЕТ»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постоянно действующей тем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86/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99</w:t>
      </w:r>
      <w:r>
        <w:rPr>
          <w:rFonts w:cs="Times New Roman" w:ascii="Times New Roman" w:hAnsi="Times New Roman"/>
          <w:sz w:val="24"/>
          <w:szCs w:val="24"/>
        </w:rPr>
        <w:t xml:space="preserve"> «Программа совместной разработки СО в рамках КООМЕТ» выполнена ежегодная актуализация.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м работ по тем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07/RU/13</w:t>
      </w:r>
      <w:r>
        <w:rPr>
          <w:rFonts w:cs="Times New Roman" w:ascii="Times New Roman" w:hAnsi="Times New Roman"/>
          <w:sz w:val="24"/>
          <w:szCs w:val="24"/>
        </w:rPr>
        <w:t xml:space="preserve"> являлась организация и проведение 18-го заседания ТК 1.12 «СО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успешно завершено сотрудничество по 2-м темам </w:t>
      </w:r>
      <w:r>
        <w:rPr>
          <w:rFonts w:cs="Times New Roman" w:ascii="Times New Roman" w:hAnsi="Times New Roman"/>
          <w:b/>
          <w:sz w:val="24"/>
          <w:szCs w:val="24"/>
        </w:rPr>
        <w:t>525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A</w:t>
      </w:r>
      <w:r>
        <w:rPr>
          <w:rFonts w:cs="Times New Roman" w:ascii="Times New Roman" w:hAnsi="Times New Roman"/>
          <w:b/>
          <w:sz w:val="24"/>
          <w:szCs w:val="24"/>
        </w:rPr>
        <w:t>/1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526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A</w:t>
      </w:r>
      <w:r>
        <w:rPr>
          <w:rFonts w:cs="Times New Roman" w:ascii="Times New Roman" w:hAnsi="Times New Roman"/>
          <w:b/>
          <w:sz w:val="24"/>
          <w:szCs w:val="24"/>
        </w:rPr>
        <w:t>/11</w:t>
      </w:r>
      <w:r>
        <w:rPr>
          <w:rFonts w:cs="Times New Roman" w:ascii="Times New Roman" w:hAnsi="Times New Roman"/>
          <w:sz w:val="24"/>
          <w:szCs w:val="24"/>
        </w:rPr>
        <w:t>,  в рамках которых разработано 3 типа СО, представленных и признанных в качестве СО КООМЕТ на 23-м заседании Комитета КООМЕТ (июнь, 2013 г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лены и представлены в Секретариат КООМЕТ формуляры предлагаемых и согласованных текущих тем, формуляры окончательных отчетов по законченным темам; подробная информация о результатах их выполнения приведена в разделах 2 и 3 настоящего отч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материалы по результатам работ по законченным и состоянию работ по текущим темам были подготовлены и рассмотрены на 11-ом заседании ОКЭ и 23</w:t>
        <w:noBreakHyphen/>
        <w:t xml:space="preserve">м заседании Комитета КООМЕТ (июнь, 2013 г.)  и  18-м заседании ТК 1.12 «СО» (сентябрь, 2013 г.). </w:t>
      </w:r>
    </w:p>
    <w:p>
      <w:pPr>
        <w:pStyle w:val="221"/>
        <w:ind w:firstLine="709"/>
        <w:jc w:val="both"/>
        <w:rPr/>
      </w:pPr>
      <w:r>
        <w:rPr/>
        <w:t>Проведено 18-е заседание ТК 1.12 «СО» (г. Екатеринбург, сентябрь, 2013 г.), информация о результатах его работы приведена в разделе 2 настоящего отчета.</w:t>
      </w:r>
    </w:p>
    <w:p>
      <w:pPr>
        <w:pStyle w:val="221"/>
        <w:ind w:firstLine="709"/>
        <w:jc w:val="both"/>
        <w:rPr/>
      </w:pPr>
      <w:r>
        <w:rPr/>
        <w:t>Согласованные р</w:t>
      </w:r>
      <w:r>
        <w:rPr>
          <w:color w:val="000000"/>
        </w:rPr>
        <w:t>езультаты по выполненным темам за 2013 год планируется представить на 24-е заседание Комитета КООМЕТ в соответствии с действующей процедурой.</w:t>
      </w:r>
    </w:p>
    <w:p>
      <w:pPr>
        <w:pStyle w:val="Normal"/>
        <w:tabs>
          <w:tab w:val="clear" w:pos="708"/>
          <w:tab w:val="left" w:pos="144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естр СО КООМЕТ в отчетном году внесено 3 типа СО КООМЕТ.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естр СО КООМЕТ </w:t>
      </w:r>
      <w:r>
        <w:rPr>
          <w:rFonts w:cs="Times New Roman" w:ascii="Times New Roman" w:hAnsi="Times New Roman"/>
          <w:sz w:val="24"/>
          <w:szCs w:val="24"/>
        </w:rPr>
        <w:t xml:space="preserve">содержит сведения о 110–ми типах СО; соответственно в Базу данных СО КООМЕТ введены сведения на 110 типов СО КООМ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ы работы по актуализации страницы ТК 1.12 «СО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eb-портала КООМЕТ (</w:t>
      </w:r>
      <w:r>
        <w:rPr>
          <w:rFonts w:cs="Times New Roman" w:ascii="Times New Roman" w:hAnsi="Times New Roman"/>
          <w:sz w:val="24"/>
          <w:szCs w:val="24"/>
        </w:rPr>
        <w:t>www.coomet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ощрения лабораторий - участников межлабораторной аттестации СО КООМЕТ Секретариатом ТК 1.12 «СО» оформлены на русском и английском языках  Свидетельства об участии в работах по законченным темам и направлены  адреса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езультаты последнего 18-го заседания ТК 1.12 «С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редное 18-е заседание ТК 1.12 «СО» (тема </w:t>
      </w:r>
      <w:r>
        <w:rPr>
          <w:rFonts w:cs="Times New Roman" w:ascii="Times New Roman" w:hAnsi="Times New Roman"/>
          <w:b/>
          <w:sz w:val="24"/>
          <w:szCs w:val="24"/>
        </w:rPr>
        <w:t>607/RU/13</w:t>
      </w:r>
      <w:r>
        <w:rPr>
          <w:rFonts w:cs="Times New Roman" w:ascii="Times New Roman" w:hAnsi="Times New Roman"/>
          <w:sz w:val="24"/>
          <w:szCs w:val="24"/>
        </w:rPr>
        <w:t>) подготовлено и проведено Секретариатом ТК 1.12 «СО» на базе ФГУП «УНИИМ» (г. Екатеринбург) 08</w:t>
        <w:noBreakHyphen/>
        <w:t>11 сентября 2013 года одновременно с участием в 1-й Международной научной конференции «Стандартные образцы в измерениях и технологиях» (10</w:t>
        <w:noBreakHyphen/>
        <w:t>14 сентября 2013 г.).</w:t>
      </w:r>
    </w:p>
    <w:p>
      <w:pPr>
        <w:pStyle w:val="211"/>
        <w:spacing w:lineRule="auto" w:line="240" w:before="0" w:after="0"/>
        <w:ind w:firstLine="709"/>
        <w:rPr/>
      </w:pPr>
      <w:r>
        <w:rPr>
          <w:lang w:eastAsia="ru-RU"/>
        </w:rPr>
        <w:t>В работе заседания приняли участие Корреспонденты ТК 1.12 «СО» 8-ми стран-членов КООМЕТ - Азербайджана, Армении, Беларуси, Германии, Казахстана, России, Словакии и Узбекистана, а также Координаторы тем и специалисты различных областей национальной экономики стран–членов КООМЕТ, участвующие в разработке конкретных типов стандартных образцов. По ряду вопросов, подлежащих обсуждению на заседании,  была представлена письменная информация от Корреспондента Украины, что способствовало принятию согласованных решений по обсуждаемым вопросам.</w:t>
      </w:r>
    </w:p>
    <w:p>
      <w:pPr>
        <w:pStyle w:val="211"/>
        <w:spacing w:lineRule="auto" w:line="240" w:before="0" w:after="0"/>
        <w:ind w:firstLine="709"/>
        <w:rPr>
          <w:lang w:eastAsia="ru-RU"/>
        </w:rPr>
      </w:pPr>
      <w:r>
        <w:rPr>
          <w:lang w:eastAsia="ru-RU"/>
        </w:rPr>
        <w:t>Участники заседания обменялись информационными сообщениями о работах по проблеме СО, проводимых в странах – участницах заседания, в рамках международных организаций ИСО/РЕМКО, СОМАR, ТК3/ПК3 МОЗМ, СНГ (РГ СО НТКМетр МГС).</w:t>
      </w:r>
    </w:p>
    <w:p>
      <w:pPr>
        <w:pStyle w:val="211"/>
        <w:spacing w:lineRule="auto" w:line="240" w:before="0" w:after="0"/>
        <w:ind w:firstLine="709"/>
        <w:rPr/>
      </w:pPr>
      <w:r>
        <w:rPr/>
        <w:t>На заседании были рассмотрены результаты работ по выполненным темам и состояние работ по текущим темам сотрудничества, касающимся разработки СО КООМЕТ, сличений СО и разработки нормативных документов по проблеме СО, вопрос о классификаторе СО КООМЕТ; вопрос о применении чистых веществ в качестве эталонов сравнения и стандартных образцов при демонстрации и реализации измерительных и калибровочных возможностей НМИ КООМ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и согласовано решение о представлении СО состава имидаклоприда (конфидора) (</w:t>
      </w:r>
      <w:r>
        <w:rPr>
          <w:rFonts w:cs="Times New Roman" w:ascii="Times New Roman" w:hAnsi="Times New Roman"/>
          <w:b/>
          <w:sz w:val="24"/>
          <w:szCs w:val="24"/>
        </w:rPr>
        <w:t>тема 572/UА/12</w:t>
      </w:r>
      <w:r>
        <w:rPr>
          <w:rFonts w:cs="Times New Roman" w:ascii="Times New Roman" w:hAnsi="Times New Roman"/>
          <w:sz w:val="24"/>
          <w:szCs w:val="24"/>
        </w:rPr>
        <w:t xml:space="preserve">) на очередное 24-е заседание Комитета КООМЕТ с целью утверждения его в качестве СО КООМЕТ, при условии готовности до заседания национальных документов на СО и предварительной рассылки их и отчета о разработке СО Корреспондентам ТК 1.12 «СО» для рассмотрения и согласования по переписке. Актуальность разработки СО состава имидаклоприда (конфидора) обусловлена повышенными требованиями к качеству контроля объектов окружающей среды, сельскохозяйственной продукции, пестицидов и отсутствием аналогичных типов СО. Стандартный образец указанного типа предназначен для градуировки средств измерительной техники, для метрологической аттестации методик выполнения измерений (МВИ), контроля погрешностей МВ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разработки нормативных документов на заседании были рассмотр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материалы по теме </w:t>
      </w:r>
      <w:r>
        <w:rPr>
          <w:rFonts w:cs="Times New Roman" w:ascii="Times New Roman" w:hAnsi="Times New Roman"/>
          <w:b/>
          <w:sz w:val="24"/>
          <w:szCs w:val="24"/>
        </w:rPr>
        <w:t>498/RU/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Разработка публикации «Рекомендация КООМЕТ. Содержание и порядок проведения работ по сличению СО в рамках КООМЕТ»</w:t>
      </w:r>
      <w:r>
        <w:rPr>
          <w:rFonts w:cs="Times New Roman" w:ascii="Times New Roman" w:hAnsi="Times New Roman"/>
          <w:sz w:val="24"/>
          <w:szCs w:val="24"/>
        </w:rPr>
        <w:t>. Координатор темы доложила о полученных предложениях по проекту документа от Корреспондентов ТК 1.12 «СО» и о работах по подготовке примеров сличения СО для включения в проект документа, а также проинформировала о документе JCTLM WG1-P-04A по сличениям СО для клинической диагностики. Принято решение о доработке документа Координатором (подготовка 3-й редакции), рассылке её для рассмотрения Корреспондентам ТК 1.12 «СО», согласовании и представлении для рассмотрения на очередное заседание ТК 1.12 «СО» (сентябрь, 2014 г.). Актуальность разработки этого документа определена отсутствием единых правил, регламентирующих порядок и правила организации и выполнения в рамках КООМЕТ экспериментальных работ по сличениям СО, а также алгоритмов оценки полученных при этом результа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состояние дел по теме </w:t>
      </w:r>
      <w:r>
        <w:rPr>
          <w:rFonts w:cs="Times New Roman" w:ascii="Times New Roman" w:hAnsi="Times New Roman"/>
          <w:b/>
          <w:sz w:val="24"/>
          <w:szCs w:val="24"/>
        </w:rPr>
        <w:t>543/АМ/11</w:t>
      </w:r>
      <w:r>
        <w:rPr>
          <w:rFonts w:cs="Times New Roman" w:ascii="Times New Roman" w:hAnsi="Times New Roman"/>
          <w:sz w:val="24"/>
          <w:szCs w:val="24"/>
        </w:rPr>
        <w:t xml:space="preserve"> «Создание и ведение БД по СО КООМЕТ», представлен проект разработанного формуляра СО КООМЕТ в формате </w:t>
      </w:r>
      <w:r>
        <w:rPr>
          <w:rFonts w:cs="Sylfaen" w:ascii="Sylfaen" w:hAnsi="Sylfaen"/>
          <w:sz w:val="24"/>
          <w:szCs w:val="24"/>
          <w:lang w:val="en-US"/>
        </w:rPr>
        <w:t>RTF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заполнения и принято решение Корреспондентам Беларуси, Болгарии, Казахстана, России и Украины выполнить работы по заполнению формуляров согласно имеющимся данным по соответствующим СО КООМЕТ каждой страны и направить в Рабочую группу темы для анализа и формирования БД СО КООМЕТ в новом формате, а также периодически просматривать имеющуюся информацию на сайте и высылать свои предложения и замечания Координаторам 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10-ти текущим темам сотрудничества, касающимся разработки СО состава нефти, и нефтепродуктов, руд и концентратов, Координаторами тем были представлены промежуточные отчеты, по результатам рассмотрения которых был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няты управляющие решения, касающиеся проведения дополнительных аттестационных анализов, исследования зависимости полученных результатов от примененных методов и исследования возможности продления срока годности для СО состава руд; скорректированы сроки выполнения работ по темам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вновь зарегистрированной те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17/</w:t>
      </w:r>
      <w:r>
        <w:rPr>
          <w:rFonts w:cs="Times New Roman" w:ascii="Times New Roman" w:hAnsi="Times New Roman"/>
          <w:b/>
          <w:sz w:val="24"/>
          <w:szCs w:val="24"/>
        </w:rPr>
        <w:t>R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/1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Разработка СО состава концентрата вольфрамитогюбнеритового (твердосплавного) – КВГ(Т)» информация была представлена Координатором темы, которая дала </w:t>
      </w: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краткую характеристику содержания работ по теме; представила Программу выполнения аттестационных анализов СО; сообщила об заявленных участниках аттестационных анализов и сроках выполнения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седании также рассмотрена актуализированная «Программа совместной разработки СО в рамках КООМЕТ» по состоянию на сентябрь 2013 года (постоянно действующая тема </w:t>
      </w:r>
      <w:r>
        <w:rPr>
          <w:rFonts w:cs="Times New Roman" w:ascii="Times New Roman" w:hAnsi="Times New Roman"/>
          <w:b/>
          <w:sz w:val="24"/>
          <w:szCs w:val="24"/>
        </w:rPr>
        <w:t>186/RU/99</w:t>
      </w:r>
      <w:r>
        <w:rPr>
          <w:rFonts w:cs="Times New Roman" w:ascii="Times New Roman" w:hAnsi="Times New Roman"/>
          <w:sz w:val="24"/>
          <w:szCs w:val="24"/>
        </w:rPr>
        <w:t>). Это позволило начать работу по 3-м новым темам и в очередной раз подтвердило её значимость как источника формирования предложений для  постановки новых тем по разработке конкретных типов СО КООМ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а  информация 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оянии Реестра и Базы данных СО КООМЕТ, а также страницы ТК 1.12 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портале КООМ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заседания подписан протокол, переведен на английский язык и направлен в Секретариат КООМЕТ. Основные итоги работы 18-го заседания ТК 1.12 «СО» КООМЕТ изложены в статье, опубликованной в журнале «Стандартные образцы» (№ 3, 201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бзор законченных тем по тематике «Стандартные образц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на 23-м заседании Комитета КООМЕТ (июнь, 2013 г.) завершены те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25/UA/11</w:t>
      </w:r>
      <w:r>
        <w:rPr>
          <w:rFonts w:cs="Times New Roman" w:ascii="Times New Roman" w:hAnsi="Times New Roman"/>
          <w:sz w:val="24"/>
          <w:szCs w:val="24"/>
        </w:rPr>
        <w:t xml:space="preserve">  «Разработка СО состава стали типа 09Г2С для химического анализа и анализаторов сжига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26/UA/11 «</w:t>
      </w:r>
      <w:r>
        <w:rPr>
          <w:rFonts w:cs="Times New Roman" w:ascii="Times New Roman" w:hAnsi="Times New Roman"/>
          <w:sz w:val="24"/>
          <w:szCs w:val="24"/>
        </w:rPr>
        <w:t xml:space="preserve">Разработка СО </w:t>
      </w:r>
      <w:r>
        <w:rPr>
          <w:rFonts w:cs="Times New Roman" w:ascii="Times New Roman" w:hAnsi="Times New Roman"/>
          <w:sz w:val="24"/>
          <w:szCs w:val="24"/>
          <w:lang w:val="uk-UA"/>
        </w:rPr>
        <w:t>состава</w:t>
      </w:r>
      <w:r>
        <w:rPr>
          <w:rFonts w:cs="Times New Roman" w:ascii="Times New Roman" w:hAnsi="Times New Roman"/>
          <w:sz w:val="24"/>
          <w:szCs w:val="24"/>
        </w:rPr>
        <w:t xml:space="preserve"> высоколегированной высокомарганцевой стали для спектрального анализа»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58/RU/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Разработка единой формы Сертификата КООМЕТ на СО»; 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59/RU/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ересмотр Положения о ТК 1.12 «Стандартные образцы»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rFonts w:cs="UkrainianBaltica;Times New Roman" w:ascii="UkrainianBaltica;Times New Roman" w:hAnsi="UkrainianBaltica;Times New Roman"/>
          <w:bCs/>
          <w:sz w:val="24"/>
          <w:szCs w:val="20"/>
        </w:rPr>
        <w:t>Три национальных типа СО Украины по темам 525/UA/11 и 526/UA/11 были  признаны в качестве СО КООМЕТ (резолюция 17 протокола 23-го заседания Комитета КООМЕТ) и зарегистрированы в Реестре СО КООМЕТ под</w:t>
      </w:r>
      <w:r>
        <w:rPr>
          <w:bCs/>
          <w:sz w:val="24"/>
          <w:szCs w:val="20"/>
        </w:rPr>
        <w:t xml:space="preserve"> </w:t>
      </w:r>
      <w:r>
        <w:rPr>
          <w:rFonts w:cs="UkrainianBaltica;Times New Roman" w:ascii="UkrainianBaltica;Times New Roman" w:hAnsi="UkrainianBaltica;Times New Roman"/>
          <w:bCs/>
          <w:sz w:val="24"/>
          <w:szCs w:val="20"/>
        </w:rPr>
        <w:t>номерами</w:t>
      </w:r>
      <w:r>
        <w:rPr>
          <w:bCs/>
          <w:sz w:val="24"/>
          <w:szCs w:val="20"/>
        </w:rPr>
        <w:t>:</w:t>
      </w:r>
    </w:p>
    <w:p>
      <w:pPr>
        <w:pStyle w:val="22"/>
        <w:spacing w:lineRule="auto" w:line="240" w:before="0" w:after="0"/>
        <w:jc w:val="both"/>
        <w:rPr>
          <w:rFonts w:ascii="UkrainianBaltica;Times New Roman" w:hAnsi="UkrainianBaltica;Times New Roman" w:cs="UkrainianBaltica;Times New Roman"/>
          <w:bCs/>
          <w:color w:val="1F497D"/>
          <w:sz w:val="24"/>
          <w:szCs w:val="20"/>
        </w:rPr>
      </w:pPr>
      <w:r>
        <w:rPr>
          <w:rFonts w:eastAsia="UkrainianBaltica;Times New Roman" w:cs="UkrainianBaltica;Times New Roman" w:ascii="UkrainianBaltica;Times New Roman" w:hAnsi="UkrainianBaltica;Times New Roman"/>
          <w:bCs/>
          <w:sz w:val="24"/>
          <w:szCs w:val="20"/>
        </w:rPr>
        <w:t xml:space="preserve"> </w:t>
      </w:r>
      <w:r>
        <w:rPr>
          <w:rFonts w:cs="UkrainianBaltica;Times New Roman" w:ascii="UkrainianBaltica;Times New Roman" w:hAnsi="UkrainianBaltica;Times New Roman"/>
          <w:b/>
          <w:bCs/>
          <w:color w:val="1F497D"/>
          <w:sz w:val="24"/>
          <w:szCs w:val="20"/>
        </w:rPr>
        <w:t>СО КООМЕТ 0108-2013-UА</w:t>
      </w:r>
      <w:r>
        <w:rPr>
          <w:rFonts w:cs="UkrainianBaltica;Times New Roman" w:ascii="UkrainianBaltica;Times New Roman" w:hAnsi="UkrainianBaltica;Times New Roman"/>
          <w:bCs/>
          <w:color w:val="1F497D"/>
          <w:sz w:val="24"/>
          <w:szCs w:val="20"/>
        </w:rPr>
        <w:t xml:space="preserve">, </w:t>
      </w:r>
      <w:r>
        <w:rPr>
          <w:rFonts w:cs="UkrainianBaltica;Times New Roman" w:ascii="UkrainianBaltica;Times New Roman" w:hAnsi="UkrainianBaltica;Times New Roman"/>
          <w:b/>
          <w:bCs/>
          <w:color w:val="1F497D"/>
          <w:sz w:val="24"/>
          <w:szCs w:val="20"/>
        </w:rPr>
        <w:t>СО КООМЕТ 0109-2013-UА</w:t>
      </w:r>
      <w:r>
        <w:rPr>
          <w:rFonts w:cs="UkrainianBaltica;Times New Roman" w:ascii="UkrainianBaltica;Times New Roman" w:hAnsi="UkrainianBaltica;Times New Roman"/>
          <w:bCs/>
          <w:color w:val="1F497D"/>
          <w:sz w:val="24"/>
          <w:szCs w:val="20"/>
        </w:rPr>
        <w:t xml:space="preserve"> и </w:t>
      </w:r>
      <w:r>
        <w:rPr>
          <w:rFonts w:cs="UkrainianBaltica;Times New Roman" w:ascii="UkrainianBaltica;Times New Roman" w:hAnsi="UkrainianBaltica;Times New Roman"/>
          <w:b/>
          <w:bCs/>
          <w:color w:val="1F497D"/>
          <w:sz w:val="24"/>
          <w:szCs w:val="20"/>
        </w:rPr>
        <w:t>СО КООМЕТ 0110-2013-UА</w:t>
      </w:r>
      <w:r>
        <w:rPr>
          <w:rFonts w:cs="UkrainianBaltica;Times New Roman" w:ascii="UkrainianBaltica;Times New Roman" w:hAnsi="UkrainianBaltica;Times New Roman"/>
          <w:bCs/>
          <w:color w:val="1F497D"/>
          <w:sz w:val="24"/>
          <w:szCs w:val="2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Пересмотренный и согласованный в рамках темы 559/RU/12 </w:t>
      </w:r>
      <w:r>
        <w:rPr>
          <w:rFonts w:cs="Times New Roman" w:ascii="Times New Roman" w:hAnsi="Times New Roman"/>
          <w:b/>
          <w:sz w:val="24"/>
          <w:szCs w:val="20"/>
        </w:rPr>
        <w:t>Документ КООМЕТ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</w:rPr>
        <w:t>«Положение о Техническом Комитете КООМЕТ «Стандартные образцы» (ТК 1.12)»</w:t>
      </w:r>
      <w:r>
        <w:rPr>
          <w:rFonts w:cs="Times New Roman" w:ascii="Times New Roman" w:hAnsi="Times New Roman"/>
          <w:sz w:val="24"/>
          <w:szCs w:val="20"/>
        </w:rPr>
        <w:t xml:space="preserve"> утвержден на 23-м заседании Комитета КООМЕТ (резолюция 16 протокола), зарегистрирован Секретариатом КООМЕТ под номером «</w:t>
      </w:r>
      <w:r>
        <w:rPr>
          <w:rFonts w:cs="Times New Roman" w:ascii="Times New Roman" w:hAnsi="Times New Roman"/>
          <w:b/>
          <w:color w:val="1F497D"/>
          <w:sz w:val="24"/>
          <w:szCs w:val="20"/>
        </w:rPr>
        <w:t>СООМЕТ D5.7/2013</w:t>
      </w:r>
      <w:r>
        <w:rPr>
          <w:rFonts w:cs="Times New Roman" w:ascii="Times New Roman" w:hAnsi="Times New Roman"/>
          <w:sz w:val="24"/>
          <w:szCs w:val="20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ная в рамках темы 558/RU/1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комендация КООМ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Форма и содержание сертификата КООМЕТ на стандартные образцы  состава и свойств веществ и материалов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утверждена на 23-м заседании Комитета КООМЕТ (резолюция 16 протокола), зарегистрирована Секретариатом КООМЕТ с присвоением номера «</w:t>
      </w:r>
      <w:r>
        <w:rPr>
          <w:rFonts w:cs="Times New Roman" w:ascii="Times New Roman" w:hAnsi="Times New Roman"/>
          <w:b/>
          <w:color w:val="1F497D"/>
          <w:sz w:val="24"/>
          <w:szCs w:val="20"/>
        </w:rPr>
        <w:t>СООМЕТ R/RM/22:2013</w:t>
      </w:r>
      <w:r>
        <w:rPr>
          <w:rFonts w:cs="Times New Roman" w:ascii="Times New Roman" w:hAnsi="Times New Roman"/>
          <w:sz w:val="24"/>
          <w:szCs w:val="20"/>
        </w:rPr>
        <w:t>».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кации этих документов размещены на сайте КООМ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зультаты работ по темам,  выполненным в 2013 г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72/UA/1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Разработка </w:t>
      </w:r>
      <w:r>
        <w:rPr>
          <w:rFonts w:cs="Times New Roman" w:ascii="Times New Roman" w:hAnsi="Times New Roman"/>
          <w:sz w:val="24"/>
          <w:szCs w:val="24"/>
        </w:rPr>
        <w:t>СО состава имидаклоприда (конфидора)»  -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ланируется  представить на очередное 24-е заседание Комитета КООМЕТ (апрель, 2014 г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Взаимодействие с международными и региональными организациями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координации проблем, обсуждаемых по СО в рамках КООМЕТ, постоянно осуществляется связь с ведущими международными организациями ИСО/РЕМКО, ТК3/ПК3 МОЗМ,  СНГ (НТКМетр), КОМАР,  также с </w:t>
      </w:r>
      <w:r>
        <w:rPr>
          <w:rFonts w:cs="Times New Roman" w:ascii="Times New Roman" w:hAnsi="Times New Roman"/>
          <w:sz w:val="24"/>
          <w:szCs w:val="24"/>
          <w:lang w:val="en-US"/>
        </w:rPr>
        <w:t>LGC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 др.; Корреспонденты ТК 1.12 «СО» и представители этих организаций взаимно принимают участие в международных заседаниях, представляя необходимую информацию о деятельности этих организаций. Информация об участии членов ТК 1.12 «СО» в международных мероприятиях по метрологии в 2013 году представлена на 24 заседание Комитета КООМ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 журнале «Стандартные образцы» регулярно печатаются статьи о сотрудничестве в  КООМЕТ, информационные материалы о деятельности по СО в других международных организациях – ИСО/РЕМКО, БД «С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OMAR</w:t>
      </w:r>
      <w:r>
        <w:rPr>
          <w:rFonts w:cs="Times New Roman" w:ascii="Times New Roman" w:hAnsi="Times New Roman"/>
          <w:sz w:val="24"/>
          <w:szCs w:val="24"/>
          <w:lang w:eastAsia="ar-SA"/>
        </w:rPr>
        <w:t>», МБМВ, МОЗМ и СН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Информация о предполагаемом месте и дате очередного заседания ТК 1.12 «СО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-е заседание ТК 1.12 «СО» планируется провести в сентябре 2014 года в г. Екатеринбурге, Рос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Предложения к повестке дня 23-го заседания Комитета КООМ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вестку дня заседания предлагается включить пункт - </w:t>
      </w:r>
      <w:r>
        <w:rPr>
          <w:rFonts w:cs="Times New Roman" w:ascii="Times New Roman" w:hAnsi="Times New Roman"/>
          <w:b/>
          <w:sz w:val="24"/>
          <w:szCs w:val="24"/>
        </w:rPr>
        <w:t>«Представление для признания СО, разработанных в рамках КООМЕТ, в качестве СО КООМЕТ и информация о состоянии Реестра СО КООМЕТ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36195" distB="36195" distL="6401435" distR="6401435" simplePos="0" locked="0" layoutInCell="0" allowOverlap="1" relativeHeight="2">
            <wp:simplePos x="0" y="0"/>
            <wp:positionH relativeFrom="margin">
              <wp:posOffset>1684655</wp:posOffset>
            </wp:positionH>
            <wp:positionV relativeFrom="paragraph">
              <wp:posOffset>146685</wp:posOffset>
            </wp:positionV>
            <wp:extent cx="1543050" cy="1171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Проекты резолюций по предложенному пункту и рабочие материалы будут представлены поздне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 Медведевски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ТК 1.12 «СО» КООМЕТ</w:t>
      </w:r>
    </w:p>
    <w:p>
      <w:pPr>
        <w:pStyle w:val="Normal"/>
        <w:ind w:right="4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4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 по проблеме СО, выполняемых в 201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720"/>
        <w:gridCol w:w="7200"/>
      </w:tblGrid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71" w:right="-7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uppressAutoHyphens w:val="true"/>
              <w:spacing w:lineRule="auto" w:line="240" w:before="240" w:after="60"/>
              <w:ind w:left="0" w:right="-108" w:hanging="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Ста-ту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1"/>
              </w:numPr>
              <w:suppressAutoHyphens w:val="true"/>
              <w:spacing w:lineRule="auto" w:line="228" w:before="240" w:after="6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Наименование т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2" w:leader="none"/>
              </w:tabs>
              <w:suppressAutoHyphens w:val="true"/>
              <w:snapToGrid w:val="false"/>
              <w:spacing w:before="0" w:after="0"/>
              <w:ind w:left="357" w:hanging="35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186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ar-SA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Формирование Программы совместной разработки СО в рамках КООМ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" w:leader="none"/>
              </w:tabs>
              <w:suppressAutoHyphens w:val="true"/>
              <w:snapToGrid w:val="false"/>
              <w:spacing w:before="0" w:after="0"/>
              <w:ind w:left="357" w:hanging="357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358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ar-SA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/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ar-SA"/>
              </w:rPr>
              <w:t xml:space="preserve">Разработка СО объемной (массовой) доли  оксигенатов в бензине </w:t>
            </w:r>
          </w:p>
          <w:p>
            <w:pPr>
              <w:pStyle w:val="Normal"/>
              <w:suppressAutoHyphens w:val="true"/>
              <w:spacing w:before="0" w:after="0"/>
              <w:ind w:right="11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ar-SA"/>
              </w:rPr>
              <w:t>(3 тип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" w:leader="none"/>
              </w:tabs>
              <w:suppressAutoHyphens w:val="tru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418/RU/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ar-SA"/>
              </w:rPr>
              <w:t>Разработка СО состава концентрата ильменитового (СО-35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" w:leader="none"/>
              </w:tabs>
              <w:suppressAutoHyphens w:val="tru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463/RU/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оаттестация ГСО 8515-2004 состава руды железной (СО 2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" w:leader="none"/>
              </w:tabs>
              <w:suppressAutoHyphens w:val="tru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464/RU/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аттестация ГСО 8516-2004 состава руды марганцевой (СО 2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" w:leader="none"/>
              </w:tabs>
              <w:suppressAutoHyphens w:val="tru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466/RU/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азработка СО состава концентрата цирконового (СО-3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" w:leader="none"/>
              </w:tabs>
              <w:suppressAutoHyphens w:val="tru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98/RU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азработка публикации «Рекомендация КООМЕТ. Содержание и порядок проведения работ по сличению СО в рамках КООМЕ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" w:leader="none"/>
              </w:tabs>
              <w:suppressAutoHyphens w:val="tru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21/RU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работка СО содержания кальция и цинка в маслах (3 тип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" w:leader="none"/>
              </w:tabs>
              <w:suppressAutoHyphens w:val="tru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25/UA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работка СО состава стали типа 09Г2С для химического анализа и анализаторов сжиг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" w:leader="none"/>
              </w:tabs>
              <w:suppressAutoHyphens w:val="tru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26/UA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ка С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оста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высоколегированной высокомарганцевой стали для спектрального анали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" w:leader="none"/>
              </w:tabs>
              <w:suppressAutoHyphens w:val="tru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36/RU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работка СО содержания микропримесей серы в нефтепродуктах (5 тип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" w:leader="none"/>
              </w:tabs>
              <w:suppressAutoHyphens w:val="tru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37/RU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работка СО предельной  температуры фильтруемости дизельных топлив на холодном фильтре (2 тип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" w:leader="none"/>
              </w:tabs>
              <w:suppressAutoHyphens w:val="tru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38/RU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ка СО содержания свинца  в автомобильных  бензинах </w:t>
            </w:r>
          </w:p>
          <w:p>
            <w:pPr>
              <w:pStyle w:val="Normal"/>
              <w:suppressAutoHyphens w:val="true"/>
              <w:spacing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4 тип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" w:leader="none"/>
              </w:tabs>
              <w:suppressAutoHyphens w:val="tru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39/RU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ка СО содержания железа в автомобильных  бензинах </w:t>
            </w:r>
          </w:p>
          <w:p>
            <w:pPr>
              <w:pStyle w:val="Normal"/>
              <w:suppressAutoHyphens w:val="true"/>
              <w:spacing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4 тип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" w:leader="none"/>
              </w:tabs>
              <w:suppressAutoHyphens w:val="tru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43/АМ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здание и ведение БД по СО КООМ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" w:leader="none"/>
              </w:tabs>
              <w:suppressAutoHyphens w:val="true"/>
              <w:snapToGrid w:val="fals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58/RU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работка единой формы Сертификата КООМЕТ на С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" w:leader="none"/>
              </w:tabs>
              <w:suppressAutoHyphens w:val="true"/>
              <w:snapToGrid w:val="fals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59/RU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есмотр Положения о ТК 1.12 «Стандартные образц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" w:leader="none"/>
              </w:tabs>
              <w:suppressAutoHyphens w:val="true"/>
              <w:snapToGrid w:val="fals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72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U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работка СО состава пестицида конфидор (имидаклоприд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" w:leader="none"/>
              </w:tabs>
              <w:suppressAutoHyphens w:val="true"/>
              <w:snapToGrid w:val="fals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07/RU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рганизация и проведение 18-го заседания ТК 1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" w:leader="none"/>
              </w:tabs>
              <w:suppressAutoHyphens w:val="true"/>
              <w:snapToGrid w:val="fals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17/RU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работка СО состава концентрата вольфрамитогюбнеритового (твердосплавного) – КВГ(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" w:leader="none"/>
              </w:tabs>
              <w:suppressAutoHyphens w:val="true"/>
              <w:snapToGrid w:val="fals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19/UA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работка стандартных образцов состава гвинейских бокситов и гайанских бокситов для химического и рентгенодифракционного анали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" w:leader="none"/>
              </w:tabs>
              <w:suppressAutoHyphens w:val="true"/>
              <w:snapToGrid w:val="fals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620/UA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работка стандартного образца состава дистен-силлиманитового концентрата для химического и спектрального анализа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0" w:after="6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lang w:val="en-U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 w:before="0" w:after="0"/>
      <w:ind w:firstLine="709"/>
    </w:pPr>
    <w:rPr>
      <w:rFonts w:ascii="Times New Roman" w:hAnsi="Times New Roman" w:cs="Times New Roman"/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ind w:right="-110" w:hanging="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3:57:00Z</dcterms:created>
  <dc:creator>Emma</dc:creator>
  <dc:description/>
  <cp:keywords/>
  <dc:language>en-US</dc:language>
  <cp:lastModifiedBy>Оксана</cp:lastModifiedBy>
  <cp:lastPrinted>2014-02-03T17:37:00Z</cp:lastPrinted>
  <dcterms:modified xsi:type="dcterms:W3CDTF">2014-02-04T09:12:00Z</dcterms:modified>
  <cp:revision>92</cp:revision>
  <dc:subject/>
  <dc:title/>
</cp:coreProperties>
</file>